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ascii="仿宋_GB2312;仿宋" w:hAnsi="仿宋_GB2312;仿宋" w:cs="华文中宋" w:eastAsia="仿宋_GB2312;仿宋"/>
          <w:b/>
          <w:sz w:val="36"/>
          <w:szCs w:val="36"/>
        </w:rPr>
        <w:t>开平市企业高技能人才养老保险补贴申请资料</w:t>
      </w:r>
    </w:p>
    <w:p>
      <w:pPr>
        <w:pStyle w:val="Normal"/>
        <w:snapToGrid w:val="false"/>
        <w:spacing w:before="0" w:after="156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【复印范本】</w:t>
      </w:r>
    </w:p>
    <w:p>
      <w:pPr>
        <w:pStyle w:val="Normal"/>
        <w:snapToGrid w:val="false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职业资格证书复印格式（</w:t>
      </w:r>
      <w:r>
        <w:rPr>
          <w:rFonts w:eastAsia="仿宋_GB2312;仿宋" w:ascii="仿宋_GB2312;仿宋" w:hAnsi="仿宋_GB2312;仿宋"/>
          <w:b/>
          <w:sz w:val="28"/>
          <w:szCs w:val="28"/>
        </w:rPr>
        <w:t>A4</w:t>
      </w:r>
      <w:r>
        <w:rPr>
          <w:rFonts w:ascii="仿宋_GB2312;仿宋" w:hAnsi="仿宋_GB2312;仿宋" w:eastAsia="仿宋_GB2312;仿宋"/>
          <w:b/>
          <w:sz w:val="28"/>
          <w:szCs w:val="28"/>
        </w:rPr>
        <w:t>纸，双面复印）</w:t>
      </w:r>
    </w:p>
    <w:p>
      <w:pPr>
        <w:pStyle w:val="Normal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lang w:val="en-US" w:eastAsia="en-US"/>
        </w:rPr>
        <mc:AlternateContent>
          <mc:Choice Requires="wpg">
            <w:drawing>
              <wp:inline distT="0" distB="0" distL="0" distR="0">
                <wp:extent cx="3952240" cy="3769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3769200"/>
                          <a:chOff x="0" y="0"/>
                          <a:chExt cx="3952080" cy="376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52080" cy="376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98280"/>
                            <a:ext cx="3847320" cy="356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80" y="168840"/>
                            <a:ext cx="3710880" cy="1733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720" w:hanging="144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依据《中华人民共和国劳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22" w:hanging="186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法》，按照 ………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仿宋" w:hAnsi="仿宋_GB2312;仿宋" w:eastAsia="仿宋_GB2312;仿宋" w:cs="仿宋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仿宋_GB2312;仿宋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4"/>
                                  <w:szCs w:val="24"/>
                                  <w:b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职业资格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特发此证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仿宋_GB2312;仿宋" w:hAnsi="仿宋_GB2312;仿宋" w:eastAsia="仿宋_GB2312;仿宋" w:cs="仿宋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仿宋_GB2312;仿宋" w:hAnsi="仿宋_GB2312;仿宋" w:eastAsia="仿宋_GB2312;仿宋" w:cs="宋体;SimSun"/>
                                  <w:color w:val="auto"/>
                                  <w:lang w:val="en-US" w:eastAsia="zh-CN" w:bidi="ar-SA"/>
                                </w:rPr>
                                <w:t xml:space="preserve">  X级技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（印有国徽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（人社部印章）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中华人民共和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spacing w:val="-6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人力资源和社会保障部印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1965240"/>
                            <a:ext cx="3710880" cy="163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（贴相片页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1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二维码      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1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职业（工种）及等级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1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20"/>
                                  <w:u w:val="single"/>
                                  <w:sz w:val="24"/>
                                  <w:szCs w:val="24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spacing w:val="-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理论知识考试成绩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spacing w:val="-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出生日期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日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spacing w:val="-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操作技能考核成绩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spacing w:val="-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证书编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评定成绩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身份证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spacing w:val="-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职业技能鉴定（指导）中心（印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（发证机关印章）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>（发证日期）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仿宋_GB2312;仿宋" w:hAnsi="仿宋_GB2312;仿宋" w:eastAsia="仿宋_GB2312;仿宋" w:cs="楷体"/>
                                  <w:color w:val="auto"/>
                                  <w:lang w:val="en-US" w:eastAsia="zh-CN" w:bidi="ar-SA"/>
                                </w:rPr>
                                <w:t xml:space="preserve">   年  月  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9840" y="19026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9840" y="35960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2pt;height:296.8pt" coordorigin="0,0" coordsize="6224,5936">
                <v:rect id="shape_0" stroked="f" o:allowincell="f" style="position:absolute;left:0;top:0;width:6223;height:59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4;top:155;width:6058;height:56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5;top:266;width:5843;height:27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720" w:hanging="1449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依据《中华人民共和国劳动</w:t>
                        </w:r>
                      </w:p>
                      <w:p>
                        <w:pPr>
                          <w:overflowPunct w:val="false"/>
                          <w:bidi w:val="0"/>
                          <w:ind w:left="1722" w:hanging="1863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法》，按照 ………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仿宋" w:hAnsi="仿宋_GB2312;仿宋" w:eastAsia="仿宋_GB2312;仿宋" w:cs="仿宋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仿宋_GB2312;仿宋" w:cs="宋体;SimSu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pacing w:val="20"/>
                            <w:sz w:val="24"/>
                            <w:szCs w:val="24"/>
                            <w:b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职业资格证书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特发此证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仿宋_GB2312;仿宋" w:hAnsi="仿宋_GB2312;仿宋" w:eastAsia="仿宋_GB2312;仿宋" w:cs="仿宋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仿宋_GB2312;仿宋" w:hAnsi="仿宋_GB2312;仿宋" w:eastAsia="仿宋_GB2312;仿宋" w:cs="宋体;SimSun"/>
                            <w:color w:val="auto"/>
                            <w:lang w:val="en-US" w:eastAsia="zh-CN" w:bidi="ar-SA"/>
                          </w:rPr>
                          <w:t xml:space="preserve">  X级技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（印有国徽页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（人社部印章）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中华人民共和国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     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spacing w:val="-6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人力资源和社会保障部印制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5;top:3095;width:5843;height:2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（贴相片页）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1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二维码      </w:t>
                        </w:r>
                        <w:r>
                          <w:rPr>
                            <w:kern w:val="2"/>
                            <w:spacing w:val="-20"/>
                            <w:sz w:val="21"/>
                            <w:szCs w:val="21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职业（工种）及等级</w:t>
                        </w:r>
                        <w:r>
                          <w:rPr>
                            <w:kern w:val="2"/>
                            <w:spacing w:val="-20"/>
                            <w:sz w:val="21"/>
                            <w:szCs w:val="21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20"/>
                            <w:u w:val="single"/>
                            <w:sz w:val="24"/>
                            <w:szCs w:val="24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性别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spacing w:val="-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理论知识考试成绩</w:t>
                        </w:r>
                        <w:r>
                          <w:rPr>
                            <w:kern w:val="2"/>
                            <w:sz w:val="21"/>
                            <w:szCs w:val="20"/>
                            <w:spacing w:val="-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出生日期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日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spacing w:val="-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操作技能考核成绩</w:t>
                        </w:r>
                        <w:r>
                          <w:rPr>
                            <w:kern w:val="2"/>
                            <w:sz w:val="21"/>
                            <w:szCs w:val="20"/>
                            <w:spacing w:val="-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证书编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评定成绩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身份证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spacing w:val="-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职业技能鉴定（指导）中心（印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（发证机关印章）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>（发证日期）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仿宋_GB2312;仿宋" w:hAnsi="仿宋_GB2312;仿宋" w:eastAsia="仿宋_GB2312;仿宋" w:cs="楷体"/>
                            <w:color w:val="auto"/>
                            <w:lang w:val="en-US" w:eastAsia="zh-CN" w:bidi="ar-SA"/>
                          </w:rPr>
                          <w:t xml:space="preserve">   年  月  日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28;top:2996;width:0;height:0;mso-position-horizontal-relative:char" type="_x0000_t32">
                  <v:stroke color="#739cc3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228;top:5663;width:0;height:0;mso-position-horizontal-relative:char" type="_x0000_t32">
                  <v:stroke color="#739cc3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身份证、社保卡复印格式（</w:t>
      </w:r>
      <w:r>
        <w:rPr>
          <w:rFonts w:eastAsia="仿宋_GB2312;仿宋" w:ascii="仿宋_GB2312;仿宋" w:hAnsi="仿宋_GB2312;仿宋"/>
          <w:b/>
          <w:sz w:val="28"/>
          <w:szCs w:val="28"/>
        </w:rPr>
        <w:t>A4</w:t>
      </w:r>
      <w:r>
        <w:rPr>
          <w:rFonts w:ascii="仿宋_GB2312;仿宋" w:hAnsi="仿宋_GB2312;仿宋" w:eastAsia="仿宋_GB2312;仿宋"/>
          <w:b/>
          <w:sz w:val="28"/>
          <w:szCs w:val="28"/>
        </w:rPr>
        <w:t>纸复印）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30175</wp:posOffset>
                </wp:positionV>
                <wp:extent cx="2520315" cy="29063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2906280"/>
                          <a:chOff x="0" y="0"/>
                          <a:chExt cx="2520360" cy="290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360" cy="290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申 请 人：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银行账号：123145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开 户 行：XX银行XX支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44000"/>
                            <a:ext cx="1007640" cy="52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身份证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44720"/>
                            <a:ext cx="1007640" cy="52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身份证背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26920"/>
                            <a:ext cx="1007640" cy="52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社保卡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823680"/>
                            <a:ext cx="1007640" cy="52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社保卡背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0.25pt;width:198.45pt;height:228.85pt" coordorigin="166,205" coordsize="3969,4577">
                <v:shape id="shape_0" stroked="t" o:allowincell="f" style="position:absolute;left:166;top:205;width:3968;height:4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申 请 人：XXX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银行账号：123145……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开 户 行：XX银行XX支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36;top:432;width:158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身份证正面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220;top:433;width:158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身份证背面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35;top:1507;width:158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社保卡正面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235;top:1502;width:158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社保卡背面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7-03T10:03:00Z</cp:lastPrinted>
  <dcterms:modified xsi:type="dcterms:W3CDTF">2018-11-12T12:5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