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6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开平市建筑工地创文工作检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49"/>
        <w:gridCol w:w="3124"/>
        <w:gridCol w:w="1355"/>
        <w:gridCol w:w="273"/>
        <w:gridCol w:w="363"/>
        <w:gridCol w:w="826"/>
        <w:gridCol w:w="1057"/>
      </w:tblGrid>
      <w:tr>
        <w:trPr>
          <w:trHeight w:val="639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程地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形象进度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内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符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03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益广告展示社会主义核心价值观、未成年人思想道德建设、讲文明树新风、文明健康、传统美德和家训、文明礼仪和安全生产等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益广告展示面积占围挡总面积的比例大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文字类公益广告留白处算入公益广告展示面积）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益广告宣传画完全覆盖围挡外立面，不留边框、缺口，不存在存在脏污、残旧现象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置全封闭围挡，围挡高度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以上，围挡不存在破墙开洞现象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围挡不得占用人行道等公共区域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置工地大门，临街大门封闭，门口到马路地面硬化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地出口设置洗车槽、冲洗设施，有专人冲洗车辆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地泥土裸露部分采取洒水、覆盖等防尘设施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地内部物料堆放整齐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地周边不存在杂草、卫生死角、小广告以及物料堆放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地悬挂安全文明施工提示语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检查人员根据现场实际情况在“符合”或“不符合”一栏中画“√”；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检查人员对不符合标准的点位拍照取证，照片应具备项目名称、时间等水印，（可使用今日水印相机），一个问题至少一张照片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9:00Z</dcterms:created>
  <dc:creator>Administrator</dc:creator>
  <dc:description/>
  <cp:keywords/>
  <dc:language>en-US</dc:language>
  <cp:lastModifiedBy>Administrator</cp:lastModifiedBy>
  <dcterms:modified xsi:type="dcterms:W3CDTF">2021-09-14T07:48:00Z</dcterms:modified>
  <cp:revision>34</cp:revision>
  <dc:subject/>
  <dc:title/>
</cp:coreProperties>
</file>