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做好基层统计人员基本信息更新工作的通知</w:t>
      </w:r>
    </w:p>
    <w:p>
      <w:pPr>
        <w:pStyle w:val="Normal"/>
        <w:jc w:val="center"/>
        <w:rPr/>
      </w:pPr>
      <w:r>
        <w:rPr>
          <w:rFonts w:ascii="Arial" w:hAnsi="Arial" w:cs="Arial"/>
        </w:rPr>
        <w:t>江统办字〔</w:t>
      </w:r>
      <w:r>
        <w:rPr>
          <w:rFonts w:cs="Arial" w:ascii="Arial" w:hAnsi="Arial"/>
        </w:rPr>
        <w:t>2016</w:t>
      </w:r>
      <w:r>
        <w:rPr>
          <w:rFonts w:ascii="Arial" w:hAnsi="Arial" w:cs="Arial"/>
        </w:rPr>
        <w:t>〕</w:t>
      </w:r>
      <w:r>
        <w:rPr>
          <w:rFonts w:cs="Arial" w:ascii="Arial" w:hAnsi="Arial"/>
        </w:rPr>
        <w:t>24</w:t>
      </w:r>
      <w:r>
        <w:rPr>
          <w:rFonts w:ascii="Arial" w:hAnsi="Arial" w:cs="Arial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市、区统计局，蓬江、江海区发展改革和统计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为进一步做好我市统计基层基础建设工作，及时掌握镇、街和一套表联网直报单位统计人员的变动情况，现对去年建立的基层统计人员信息库进行更新。主要包括以下几方面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一、收集新任统计人员信息。一是收集今年新“入库”联网直报单位的统计人员基本情况，二是收集镇、街统计机构和原在库联网直报单位的统计人员变动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二、更新统计人员基本信息。对去年已登记备案的统计人员，如岗位没有变动，但基本信息有变化或需要修改的，应在本次更新工作中一并修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三、做好离任统计人员的信息删除。对“退库”联网直报单位的统计人员信息，以及镇、街统计机构和联网直报单位中因岗位变动、离职等原因离任统计岗位的，其信息需及时删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本次信息更新主要汇总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期间的统计人员变动情况和基本信息变化情况，人员没有变动或基本信息没有变化的，则不需汇总。请各市、区统计局认真收集信息，按要求填报好相关表格（见附件），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前报送给市局法规科汇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联系人：李伟，电话：</w:t>
      </w:r>
      <w:r>
        <w:rPr>
          <w:sz w:val="28"/>
          <w:szCs w:val="28"/>
        </w:rPr>
        <w:t>3272169</w:t>
      </w:r>
      <w:r>
        <w:rPr>
          <w:sz w:val="28"/>
          <w:szCs w:val="28"/>
        </w:rPr>
        <w:t>，电子邮箱：</w:t>
      </w:r>
      <w:r>
        <w:rPr>
          <w:sz w:val="28"/>
          <w:szCs w:val="28"/>
        </w:rPr>
        <w:t>gd07fgk@gd.stats.c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0" w:hanging="56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　江门市统计局办公室</w:t>
      </w:r>
    </w:p>
    <w:p>
      <w:pPr>
        <w:pStyle w:val="Normal"/>
        <w:ind w:left="5600" w:hanging="5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758" w:gutter="0" w:header="0" w:top="1654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3:46:00Z</dcterms:created>
  <dc:creator>Administrator</dc:creator>
  <dc:description/>
  <cp:keywords/>
  <dc:language>en-US</dc:language>
  <cp:lastModifiedBy>Windows 用户</cp:lastModifiedBy>
  <dcterms:modified xsi:type="dcterms:W3CDTF">2016-06-27T23:48:00Z</dcterms:modified>
  <cp:revision>2</cp:revision>
  <dc:subject/>
  <dc:title/>
</cp:coreProperties>
</file>