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业主委员会换届选举的倡议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尊敬的各位业主：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left="298" w:firstLine="3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我们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住宅小区（大厦）第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届业主委员会将于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left="300" w:hanging="300"/>
        <w:rPr/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日任期届满，按照</w:t>
      </w:r>
      <w:r>
        <w:rPr>
          <w:rFonts w:ascii="仿宋_GB2312" w:hAnsi="仿宋_GB2312" w:eastAsia="仿宋_GB2312"/>
          <w:sz w:val="30"/>
          <w:szCs w:val="30"/>
        </w:rPr>
        <w:t>《物业管理条例》、《广东省物业管理条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left="300" w:hanging="300"/>
        <w:rPr/>
      </w:pPr>
      <w:r>
        <w:rPr>
          <w:rFonts w:ascii="仿宋_GB2312" w:hAnsi="仿宋_GB2312" w:eastAsia="仿宋_GB2312"/>
          <w:sz w:val="30"/>
          <w:szCs w:val="30"/>
        </w:rPr>
        <w:t>例》的有关规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，我们正筹备业主委员会换届选举工作，选举产生新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left="300" w:hanging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一届业主委员会。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firstLine="601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为此倡议各位业主积极参与业主委员会换届选举工作，为业主委员会换届选举工作和服务，并请关注下一步发出的关于推荐业主委员会候选人的通知。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地点：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名的业主签名：     街道办事处（乡镇人民政府）意见（盖章）：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姓名）   （门牌地址）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right="449" w:hanging="0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年   月   日     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0"/>
        </w:rPr>
        <w:t xml:space="preserve">        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134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38:00Z</dcterms:created>
  <dc:creator>user</dc:creator>
  <dc:description/>
  <cp:keywords/>
  <dc:language>en-US</dc:language>
  <cp:lastModifiedBy>余策瑶</cp:lastModifiedBy>
  <cp:lastPrinted>2015-06-29T15:49:00Z</cp:lastPrinted>
  <dcterms:modified xsi:type="dcterms:W3CDTF">2016-09-02T08:43:00Z</dcterms:modified>
  <cp:revision>46</cp:revision>
  <dc:subject/>
  <dc:title>附件1</dc:title>
</cp:coreProperties>
</file>