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snapToGrid w:val="false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省土石坝工程巡查细则</w:t>
      </w:r>
    </w:p>
    <w:p>
      <w:pPr>
        <w:pStyle w:val="Normal"/>
        <w:snapToGrid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napToGrid w:val="false"/>
        <w:spacing w:lineRule="auto" w:line="360" w:before="312" w:after="312"/>
        <w:jc w:val="center"/>
        <w:rPr>
          <w:rFonts w:eastAsia="黑体;SimHei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eastAsia="黑体;SimHei"/>
          <w:sz w:val="32"/>
          <w:szCs w:val="32"/>
        </w:rPr>
        <w:t xml:space="preserve">1 </w:t>
      </w:r>
      <w:r>
        <w:rPr>
          <w:rFonts w:eastAsia="黑体;SimHei"/>
          <w:sz w:val="32"/>
          <w:szCs w:val="32"/>
        </w:rPr>
        <w:t>一般规定</w:t>
      </w:r>
    </w:p>
    <w:p>
      <w:pPr>
        <w:pStyle w:val="Normal"/>
        <w:snapToGrid w:val="false"/>
        <w:spacing w:lineRule="auto" w:line="36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</w:rPr>
        <w:t>1.0.1</w:t>
      </w:r>
      <w:r>
        <w:rPr>
          <w:sz w:val="24"/>
        </w:rPr>
        <w:t xml:space="preserve"> </w:t>
      </w:r>
      <w:r>
        <w:rPr>
          <w:sz w:val="24"/>
        </w:rPr>
        <w:t>巡查分为日常检查、定期检查和特别检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日常检查。应由大坝运行维护专业人员对大坝进行日常巡查。正常运行期的日常检查的次数：每月不少于</w:t>
      </w:r>
      <w:r>
        <w:rPr>
          <w:b/>
          <w:sz w:val="24"/>
        </w:rPr>
        <w:t>2</w:t>
      </w:r>
      <w:r>
        <w:rPr>
          <w:sz w:val="24"/>
        </w:rPr>
        <w:t>次，每次间隔不少于</w:t>
      </w:r>
      <w:r>
        <w:rPr>
          <w:b/>
          <w:sz w:val="24"/>
        </w:rPr>
        <w:t>7</w:t>
      </w:r>
      <w:r>
        <w:rPr>
          <w:sz w:val="24"/>
        </w:rPr>
        <w:t>天。检查结果以表格方式记载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定期检查。</w:t>
      </w:r>
      <w:r>
        <w:rPr>
          <w:sz w:val="24"/>
        </w:rPr>
        <w:t>定期检查于</w:t>
      </w:r>
      <w:r>
        <w:rPr>
          <w:sz w:val="24"/>
        </w:rPr>
        <w:t>每年汛前（</w:t>
      </w:r>
      <w:r>
        <w:rPr>
          <w:sz w:val="24"/>
        </w:rPr>
        <w:t>3</w:t>
      </w:r>
      <w:r>
        <w:rPr>
          <w:sz w:val="24"/>
        </w:rPr>
        <w:t>月份）</w:t>
      </w:r>
      <w:r>
        <w:rPr>
          <w:sz w:val="24"/>
        </w:rPr>
        <w:t>、</w:t>
      </w:r>
      <w:r>
        <w:rPr>
          <w:sz w:val="24"/>
        </w:rPr>
        <w:t>汛中（</w:t>
      </w:r>
      <w:r>
        <w:rPr>
          <w:sz w:val="24"/>
        </w:rPr>
        <w:t>7</w:t>
      </w:r>
      <w:r>
        <w:rPr>
          <w:sz w:val="24"/>
        </w:rPr>
        <w:t>月份）</w:t>
      </w:r>
      <w:r>
        <w:rPr>
          <w:sz w:val="24"/>
        </w:rPr>
        <w:t>、</w:t>
      </w:r>
      <w:r>
        <w:rPr>
          <w:sz w:val="24"/>
        </w:rPr>
        <w:t>汛后（</w:t>
      </w:r>
      <w:r>
        <w:rPr>
          <w:sz w:val="24"/>
        </w:rPr>
        <w:t>11</w:t>
      </w:r>
      <w:r>
        <w:rPr>
          <w:sz w:val="24"/>
        </w:rPr>
        <w:t>月份）</w:t>
      </w:r>
      <w:r>
        <w:rPr>
          <w:sz w:val="24"/>
        </w:rPr>
        <w:t>各进行</w:t>
      </w:r>
      <w:r>
        <w:rPr>
          <w:sz w:val="24"/>
        </w:rPr>
        <w:t>1</w:t>
      </w:r>
      <w:r>
        <w:rPr>
          <w:sz w:val="24"/>
        </w:rPr>
        <w:t>次。</w:t>
      </w:r>
      <w:r>
        <w:rPr>
          <w:sz w:val="24"/>
        </w:rPr>
        <w:t>工程管理单位应组织大坝运行维护</w:t>
      </w:r>
      <w:bookmarkStart w:id="4" w:name="OLE_LINK3"/>
      <w:r>
        <w:rPr>
          <w:sz w:val="24"/>
        </w:rPr>
        <w:t>专业</w:t>
      </w:r>
      <w:bookmarkEnd w:id="4"/>
      <w:r>
        <w:rPr>
          <w:sz w:val="24"/>
        </w:rPr>
        <w:t>人员按照国家和省现行的相关法规以及本单位的规章制度，查阅大坝检查、运行、维护记录和监测数据等档案资料，对大坝进行全面详细的巡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特别检查。在坝区或坝址附近发生地震、遭遇大洪水、台风、库水位骤变、高水位、低气温、水库放空以及其他影响大坝安全运行的特殊情况时，工程管理单位应组织安全检查组并及时进行检查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1.0.2</w:t>
      </w:r>
      <w:r>
        <w:rPr>
          <w:sz w:val="24"/>
        </w:rPr>
        <w:t xml:space="preserve"> </w:t>
      </w:r>
      <w:r>
        <w:rPr>
          <w:sz w:val="24"/>
        </w:rPr>
        <w:t>本细则的检查范围包括土石坝的坝体、坝基、坝区、输泄水洞（管）、溢洪道、工程结合部、闸门及金属结构、白蚁危害、监测设施、工程管理和保护范围、水体水质、与坝的安全有直接关系的输泄水建筑物和设备，以及对土石坝安全有重大影响的近坝区岸坡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1.0.3</w:t>
      </w:r>
      <w:r>
        <w:rPr>
          <w:sz w:val="24"/>
        </w:rPr>
        <w:t xml:space="preserve"> </w:t>
      </w:r>
      <w:r>
        <w:rPr>
          <w:sz w:val="24"/>
        </w:rPr>
        <w:t>巡查中如发现大坝枢纽工程有异常现象，应及时做出研判并上报，必要时还应派专人进行连续监视，做好应急抢险准备工作。</w:t>
      </w:r>
    </w:p>
    <w:p>
      <w:pPr>
        <w:pStyle w:val="Heading1"/>
        <w:snapToGrid w:val="false"/>
        <w:spacing w:lineRule="auto" w:line="360" w:before="312" w:after="312"/>
        <w:jc w:val="center"/>
        <w:rPr/>
      </w:pP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sz w:val="32"/>
          <w:szCs w:val="32"/>
        </w:rPr>
        <w:t>检查方法和要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0.1</w:t>
      </w:r>
      <w:r>
        <w:rPr>
          <w:sz w:val="24"/>
        </w:rPr>
        <w:t xml:space="preserve"> </w:t>
      </w:r>
      <w:r>
        <w:rPr>
          <w:sz w:val="24"/>
        </w:rPr>
        <w:t>检查方法应符合以下规定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日常检查：主要为眼看、耳听、手摸、鼻嗅、脚踩等直观方法，或辅以锤、钎、钢卷尺、放大镜、石蕊试纸等简单工具器材，对工程表面和异常现象进行检查。对于工程已安装视频监控系统的，可利用视频图像辅助跟踪检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>定期检查和特别检查：除采用日常检查的方法外，还可根据检查的目的和要求，采用开挖探坑（或槽）、探井、钻孔取样或孔内电视、注水或抽水试验、投放化学试剂、超声波探测、潜水员探摸或水下电视、水下摄影或录像等有效的探测技术和方法进行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0.2</w:t>
      </w:r>
      <w:r>
        <w:rPr>
          <w:sz w:val="24"/>
        </w:rPr>
        <w:t xml:space="preserve"> </w:t>
      </w:r>
      <w:r>
        <w:rPr>
          <w:sz w:val="24"/>
        </w:rPr>
        <w:t>巡查应符合如下要求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日常检查人员在轮换班时应做好交接工作，检查时应带好必要的辅助工具和记录笔、簿以及照相机、摄像机等设备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汛期高水位情况下进行巡查时，宜由数人列队进行拉网式检查，防止疏漏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定期检查和特别检查，工程管理单位均应制定详细的检查计划和临时调度方案，并做好如下准备工作：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安排好水库调度，为检查输水、泄水建筑物或进行水下检查创造条件。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做好电力安排，为检查工作提供必要的动力和照明。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排干检查部位的积水，清除检查部位的堆积物。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安装或搭设临时交通设施，便于检查人员行动和接近检查部位。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>采取安全防范措施，确保检查工作、设备及人身安全。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准备好检测所需工具、设备、车辆或船只等，以及量测、记录、绘草图、照相机、摄像机等。</w:t>
      </w:r>
    </w:p>
    <w:p>
      <w:pPr>
        <w:pStyle w:val="Heading1"/>
        <w:snapToGrid w:val="false"/>
        <w:spacing w:lineRule="auto" w:line="360" w:before="312" w:after="312"/>
        <w:jc w:val="center"/>
        <w:rPr/>
      </w:pPr>
      <w:r>
        <w:rPr>
          <w:rFonts w:eastAsia="黑体;SimHei"/>
          <w:sz w:val="32"/>
          <w:szCs w:val="32"/>
        </w:rPr>
        <w:t xml:space="preserve">3 </w:t>
      </w:r>
      <w:r>
        <w:rPr>
          <w:rFonts w:eastAsia="黑体;SimHei"/>
          <w:sz w:val="32"/>
          <w:szCs w:val="32"/>
        </w:rPr>
        <w:t>记录和报告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0.1</w:t>
      </w:r>
      <w:r>
        <w:rPr>
          <w:sz w:val="24"/>
        </w:rPr>
        <w:t xml:space="preserve"> </w:t>
      </w:r>
      <w:r>
        <w:rPr>
          <w:sz w:val="24"/>
        </w:rPr>
        <w:t>巡查记录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每次巡查均应按巡查表格（见附录）做好详实的现场记录。如发现异常情况，除应详细记述时间、部位、险情和绘出草图外，必要时应测图、摄像，并在现场作好标记。</w:t>
      </w:r>
    </w:p>
    <w:p>
      <w:pPr>
        <w:pStyle w:val="Normal"/>
        <w:snapToGrid w:val="false"/>
        <w:spacing w:lineRule="auto" w:line="360"/>
        <w:ind w:firstLine="472"/>
        <w:rPr/>
      </w:pPr>
      <w:r>
        <w:rPr>
          <w:b/>
          <w:sz w:val="24"/>
        </w:rPr>
        <w:t xml:space="preserve">2 </w:t>
      </w:r>
      <w:r>
        <w:rPr>
          <w:sz w:val="24"/>
        </w:rPr>
        <w:t>每次巡查后应在</w:t>
      </w:r>
      <w:r>
        <w:rPr>
          <w:sz w:val="24"/>
        </w:rPr>
        <w:t>1~2</w:t>
      </w:r>
      <w:r>
        <w:rPr>
          <w:sz w:val="24"/>
        </w:rPr>
        <w:t>个工作日内对巡查原始记录进行整理，并做出初步分析判断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现场记录应与上次或历次巡查结果进行比较分析，如有异常现象，应立即进行复查确认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0.2</w:t>
      </w:r>
      <w:r>
        <w:rPr>
          <w:sz w:val="24"/>
        </w:rPr>
        <w:t xml:space="preserve"> </w:t>
      </w:r>
      <w:r>
        <w:rPr>
          <w:sz w:val="24"/>
        </w:rPr>
        <w:t>巡查报告：</w:t>
      </w:r>
    </w:p>
    <w:p>
      <w:pPr>
        <w:pStyle w:val="Normal"/>
        <w:snapToGrid w:val="false"/>
        <w:spacing w:lineRule="auto" w:line="360"/>
        <w:ind w:firstLine="472"/>
        <w:rPr>
          <w:sz w:val="24"/>
        </w:rPr>
      </w:pPr>
      <w:r>
        <w:rPr>
          <w:b/>
          <w:sz w:val="24"/>
        </w:rPr>
        <w:t xml:space="preserve">1 </w:t>
      </w:r>
      <w:r>
        <w:rPr>
          <w:sz w:val="24"/>
        </w:rPr>
        <w:t>日常检查中巡查人员发现工程隐患或险情时，应立即报告工程管理单位负责人，工程管理单位应在</w:t>
      </w:r>
      <w:r>
        <w:rPr>
          <w:sz w:val="24"/>
        </w:rPr>
        <w:t>24</w:t>
      </w:r>
      <w:r>
        <w:rPr>
          <w:sz w:val="24"/>
        </w:rPr>
        <w:t>小时内上报到上级水行政主管部门；视工程隐患或险情危急情况，水行政主管部门可直接处理或逐级上报，紧急情况下也可越级上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定期检查和特别检查中发现异常情况时应及时上报，并在现场工作结束后</w:t>
      </w:r>
      <w:r>
        <w:rPr>
          <w:sz w:val="24"/>
        </w:rPr>
        <w:t>5</w:t>
      </w:r>
      <w:r>
        <w:rPr>
          <w:sz w:val="24"/>
        </w:rPr>
        <w:t>个工作日内提交详细报告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 xml:space="preserve">3 </w:t>
      </w:r>
      <w:r>
        <w:rPr>
          <w:sz w:val="24"/>
        </w:rPr>
        <w:t>报告内容应简洁、扼要说明问题，必要时附上照片及示意图。定期检查和特别检查报告一般应包括以下内容：①检查日期；②本次检查的目的和任务；③检查组参加人员名单及其职务；④对规定项目的检查结果（包括文字记录、略图、素描或照片）；⑤历次检查结果的对比、分析和判断；⑥不属于规定检查项目的异常情况发现、分析及判断；⑦有必要加以说明的特殊问题；⑧检查结论（包括对某些检查结论的不一致意见）；⑨检查组的建议；⑩检查组成员的签名。</w:t>
      </w:r>
    </w:p>
    <w:p>
      <w:pPr>
        <w:pStyle w:val="Heading1"/>
        <w:snapToGrid w:val="false"/>
        <w:spacing w:lineRule="auto" w:line="360" w:before="312" w:after="312"/>
        <w:jc w:val="center"/>
        <w:rPr/>
      </w:pPr>
      <w:r>
        <w:rPr>
          <w:rFonts w:eastAsia="黑体;SimHei"/>
          <w:sz w:val="32"/>
          <w:szCs w:val="32"/>
        </w:rPr>
        <w:t xml:space="preserve">4 </w:t>
      </w:r>
      <w:r>
        <w:rPr>
          <w:rFonts w:eastAsia="黑体;SimHei"/>
          <w:sz w:val="32"/>
          <w:szCs w:val="32"/>
        </w:rPr>
        <w:t>资料整编与归档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0.1 </w:t>
      </w:r>
      <w:r>
        <w:rPr>
          <w:sz w:val="24"/>
        </w:rPr>
        <w:t>工程管理单位每年应进行资料整编，形成工程巡查资料汇编报告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4.0.2</w:t>
      </w:r>
      <w:r>
        <w:rPr>
          <w:sz w:val="24"/>
        </w:rPr>
        <w:t>整编成果应做到项目齐全，考证清楚，数据可靠，图表完整，规格统一，说明扼要，按年度集中成册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4.0.3</w:t>
      </w:r>
      <w:r>
        <w:rPr>
          <w:sz w:val="24"/>
        </w:rPr>
        <w:t xml:space="preserve"> </w:t>
      </w:r>
      <w:r>
        <w:rPr>
          <w:sz w:val="24"/>
        </w:rPr>
        <w:t>各种巡查记录、图纸和报告的纸质及电子文档等成果均应及时整理归档备查。</w:t>
      </w:r>
    </w:p>
    <w:p>
      <w:pPr>
        <w:pStyle w:val="Heading1"/>
        <w:snapToGrid w:val="false"/>
        <w:spacing w:lineRule="auto" w:line="360" w:before="312" w:after="312"/>
        <w:jc w:val="center"/>
        <w:rPr/>
      </w:pPr>
      <w:r>
        <w:rPr>
          <w:rFonts w:eastAsia="黑体;SimHei"/>
          <w:sz w:val="32"/>
          <w:szCs w:val="32"/>
        </w:rPr>
        <w:t xml:space="preserve">5 </w:t>
      </w:r>
      <w:r>
        <w:rPr>
          <w:rFonts w:eastAsia="黑体;SimHei"/>
          <w:sz w:val="32"/>
          <w:szCs w:val="32"/>
        </w:rPr>
        <w:t>检查项目和内容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1</w:t>
      </w:r>
      <w:r>
        <w:rPr>
          <w:sz w:val="24"/>
        </w:rPr>
        <w:t xml:space="preserve"> </w:t>
      </w:r>
      <w:r>
        <w:rPr>
          <w:sz w:val="24"/>
        </w:rPr>
        <w:t>坝体检查应包括以下各项：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坝顶有无裂缝、异常变形、积水或植物滋生等现象；防浪墙结构有无开裂、松动、架空、变形和倾斜等情况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迎水坡护面或护坡是否损坏；有无裂缝、剥落、滑动、隆起、塌坑、冲刷或植物滋生等现象；坡面排水孔是否堵塞或滤料缺失；近坝水面有无冒泡、变浑、漩涡等异常现象。砌石护坡有无块石松动、塌陷、垫层流失、架空或风化变质等损坏现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混凝土面板堆石坝应检查面板之间接缝（包括伸缩缝、施工缝）的开合情况和缝间填充材料设施的完好状况；面板表面有无不均匀沉陷，面板和趾板接触处有否沉降、错动、张开情况；混凝土面板有无破损、裂缝，表面裂缝出现的位置、规模、延伸方向及变化情况；面板有无被溶蚀破损现象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背水坡及坝趾有无裂缝、剥落、滑动、隆起、跌涡、雨淋沟、渗水、流土、管涌等现象；表面排水系统是否通畅，有无裂缝或损坏；滤水坝址、减压井（或沟）等导渗降压设施有无异常或破坏现象；排水反滤设施排水是否通畅，渗水有无骤增骤减或发生浑浊现象；草皮护坡植被是否完好；有无兽洞、蚁穴等隐患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5.0.2</w:t>
      </w:r>
      <w:r>
        <w:rPr>
          <w:sz w:val="24"/>
        </w:rPr>
        <w:t xml:space="preserve"> </w:t>
      </w:r>
      <w:r>
        <w:rPr>
          <w:sz w:val="24"/>
        </w:rPr>
        <w:t>坝基和坝区检查应包括以下各项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基础排水设施的工况是否正常；渗漏水的水量、颜色、气味及浑浊度、酸碱度、温度有无变化；基础廊道是否有裂缝、渗水等现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坝体与岸坡连接处有无错动、开裂及渗水等情况；两岸坝端连接段有无裂缝、滑动、崩塌、溶蚀、隆起、异常渗水和蚁穴、兽洞等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坝趾近区有无阴湿、渗水、管涌、流土或隆起等现象；排水设施是否完好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坝端岸坡有无裂缝、塌滑迹象；护坡有无隆起、塌陷或其他损坏情况；下游岸坡地下水露头及绕坝渗流是否正常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有条件时应检查上游铺盖有无裂缝、塌坑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3</w:t>
      </w:r>
      <w:r>
        <w:rPr>
          <w:sz w:val="24"/>
        </w:rPr>
        <w:t xml:space="preserve"> </w:t>
      </w:r>
      <w:r>
        <w:rPr>
          <w:sz w:val="24"/>
        </w:rPr>
        <w:t>输泄水洞（管）检查应包括以下各项：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引水段有无堵塞、淤积、崩塌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引水口边坡坡面有无新裂缝、塌滑发生，原有裂缝有无变化；地表有无隆起或下陷；排（截）水沟是否通畅、排水孔工作是否正常；有无新的地下水露头，渗水量有无变化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进水塔（或竖井）混凝土有无裂缝、渗水、空蚀或其他损坏现象；塔体有无倾斜或不均匀沉降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洞（管）身有无裂缝、坍塌、鼓起、渗水、空蚀等现象；原有裂（接）缝有无扩大、延伸；放水时洞内声音是否正常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出水口在放水期水流形态、流量是否正常；停水期是否有水渗漏；出水口边坡坡面有无新裂缝、塌滑发生，原有裂缝有无扩大、延伸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消能工有无冲刷、磨损、淘刷或砂石、杂物堆积等现象，下游河床及岸坡有无异常冲刷、淤积和波浪冲击破坏等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7</w:t>
      </w:r>
      <w:r>
        <w:rPr>
          <w:sz w:val="24"/>
        </w:rPr>
        <w:t xml:space="preserve"> </w:t>
      </w:r>
      <w:r>
        <w:rPr>
          <w:sz w:val="24"/>
        </w:rPr>
        <w:t>工作桥是否有不均匀沉陷、裂缝、断裂等现象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8</w:t>
      </w:r>
      <w:r>
        <w:rPr>
          <w:sz w:val="24"/>
        </w:rPr>
        <w:t xml:space="preserve"> </w:t>
      </w:r>
      <w:r>
        <w:rPr>
          <w:sz w:val="24"/>
        </w:rPr>
        <w:t>涵洞（管）、工作桥等的结构缝（伸缩缝、施工缝和接缝）的张合情况、有无错动迹象，填缝材料是否流失或老化变质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4</w:t>
      </w:r>
      <w:r>
        <w:rPr>
          <w:sz w:val="24"/>
        </w:rPr>
        <w:t xml:space="preserve"> </w:t>
      </w:r>
      <w:r>
        <w:rPr>
          <w:sz w:val="24"/>
        </w:rPr>
        <w:t>溢洪道检查应包括以下各项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进水段（引渠）有无坍塌、崩岸、淤堵或其他阻水现象；流态是否正常。</w:t>
      </w:r>
    </w:p>
    <w:p>
      <w:pPr>
        <w:pStyle w:val="Normal"/>
        <w:snapToGrid w:val="false"/>
        <w:spacing w:lineRule="auto" w:line="360"/>
        <w:ind w:firstLine="482"/>
        <w:rPr>
          <w:sz w:val="24"/>
          <w:shd w:fill="D8D8D8" w:val="clear"/>
        </w:rPr>
      </w:pPr>
      <w:r>
        <w:rPr>
          <w:b/>
          <w:sz w:val="24"/>
        </w:rPr>
        <w:t xml:space="preserve">2 </w:t>
      </w:r>
      <w:r>
        <w:rPr>
          <w:sz w:val="24"/>
        </w:rPr>
        <w:t>内外侧边坡有无冲刷、开裂、崩塌及滑移迹象，坡面排水设施是否正常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堰顶或闸室、闸墩、胸墙、边墙、溢流面、底板有无裂缝、渗水、剥落、冲刷、磨损、空蚀等现象；伸缩缝、排水孔是否完好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消能工有无冲刷、磨损、淘刷或砂石、杂物堆积等现象，下游河床及岸坡有无异常冲刷、淤积和波浪冲击破坏等情况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工作桥（或交通桥）是否有不均匀沉陷、裂缝、断裂等现象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0.5 </w:t>
      </w:r>
      <w:r>
        <w:rPr>
          <w:sz w:val="24"/>
        </w:rPr>
        <w:t>工程结合部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 xml:space="preserve">1 </w:t>
      </w:r>
      <w:r>
        <w:rPr>
          <w:sz w:val="24"/>
        </w:rPr>
        <w:t>坝体与溢洪道边墙结合处有无裂缝、崩塌、渗漏等迹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 xml:space="preserve">2 </w:t>
      </w:r>
      <w:r>
        <w:rPr>
          <w:sz w:val="24"/>
        </w:rPr>
        <w:t>坝体与输水洞结合处，输水洞轴线上的坝体有无塌坑，开裂；输水洞壁内外有无渗水迹象等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 xml:space="preserve">3 </w:t>
      </w:r>
      <w:r>
        <w:rPr>
          <w:sz w:val="24"/>
        </w:rPr>
        <w:t>坝体与坝基、坝端结合处有无开裂、塌坑、渗漏等迹象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6</w:t>
      </w:r>
      <w:r>
        <w:rPr>
          <w:sz w:val="24"/>
        </w:rPr>
        <w:t xml:space="preserve"> </w:t>
      </w:r>
      <w:r>
        <w:rPr>
          <w:sz w:val="24"/>
        </w:rPr>
        <w:t>闸门及机电设备检查项目应包括下列内容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闸室段结构检查内容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泄水时，闸门的进水口、门槽附近及闸门后水流流态是否正常，闸门顶是否溢流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闸门关闭时有无漏水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闸墩、门槽、胸墙、门墩、牛腿等部位是否有变形、裂缝、剥蚀、老化等异常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门槽及孔口附近区域是否有气蚀、冲刷、淘空等破坏现象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>闸墩及底板伸缩缝的开合错动情况，是否有不均匀沉陷。底板有无淘空，塌陷等破坏现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通气孔是否有坍塌、堵塞或排气不畅等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7</w:t>
      </w:r>
      <w:r>
        <w:rPr>
          <w:b/>
          <w:sz w:val="24"/>
        </w:rPr>
        <w:t>）</w:t>
      </w:r>
      <w:r>
        <w:rPr>
          <w:sz w:val="24"/>
        </w:rPr>
        <w:t>启闭机室的板、梁、柱和墙是否有错动、裂缝、渗水等异常现象，并判明其对启闭机等机电设备运行的影响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8</w:t>
      </w:r>
      <w:r>
        <w:rPr>
          <w:b/>
          <w:sz w:val="24"/>
        </w:rPr>
        <w:t>）</w:t>
      </w:r>
      <w:r>
        <w:rPr>
          <w:sz w:val="24"/>
        </w:rPr>
        <w:t>闸门和启闭机的附属设施是否完善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闸门及金属结构检查内容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闸门门体是否存在明显变形，是否发生振动、气蚀现象；构件是否存在折断、损伤及局部明显变形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焊缝及其热影响区表面是否存在裂缝等危险缺陷及异常变形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闸门和启闭机零部件，如吊耳、吊钩、吊杆、连接螺栓、侧反向支承装置、充水阀、止水装置、滑轮组、制动器、锁定等装置的表面是否存在裂纹、损伤、老化、变形和脱落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闸门和移动式启闭机行走支承系统是否存在变形损坏和偏斜、啃轨、卡阻现象；滚轮是否变形损坏，转动是否灵活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>平面闸门轨道（弧形闸门轨板、铰座）、门楣（包括钢胸腔）、止水座板、钢衬砌等埋设件是否磨蚀和变形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启闭机是否正常工作，制动、限位设备是否准确有效；电源、传动、润滑等系统是否正常，启闭是否灵活，备用电源及手动启闭是否可靠；所有机电设备运行时是否有异常声音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7</w:t>
      </w:r>
      <w:r>
        <w:rPr>
          <w:b/>
          <w:sz w:val="24"/>
        </w:rPr>
        <w:t>）</w:t>
      </w:r>
      <w:r>
        <w:rPr>
          <w:sz w:val="24"/>
        </w:rPr>
        <w:t>启闭机架是否损伤、裂纹和局部明显变形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8</w:t>
      </w:r>
      <w:r>
        <w:rPr>
          <w:b/>
          <w:sz w:val="24"/>
        </w:rPr>
        <w:t>）</w:t>
      </w:r>
      <w:r>
        <w:rPr>
          <w:sz w:val="24"/>
        </w:rPr>
        <w:t>启闭机传动轴是否存在裂纹、磨损及明显变形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9</w:t>
      </w:r>
      <w:r>
        <w:rPr>
          <w:b/>
          <w:sz w:val="24"/>
        </w:rPr>
        <w:t>）</w:t>
      </w:r>
      <w:r>
        <w:rPr>
          <w:sz w:val="24"/>
        </w:rPr>
        <w:t>开式齿轮轮齿是否有断齿、崩角、磨损和压陷等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）</w:t>
      </w:r>
      <w:r>
        <w:rPr>
          <w:sz w:val="24"/>
        </w:rPr>
        <w:t>卷扬式启闭机卷筒表面、卷筒幅板、轮缘是否存在损伤和裂纹等。吊点结构是否牢固；钢丝绳或节链有无锈蚀、断丝等现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1</w:t>
      </w:r>
      <w:r>
        <w:rPr>
          <w:b/>
          <w:sz w:val="24"/>
        </w:rPr>
        <w:t>）</w:t>
      </w:r>
      <w:r>
        <w:rPr>
          <w:sz w:val="24"/>
        </w:rPr>
        <w:t>螺杆式启闭机螺杆和螺母是否有裂纹、磨损，螺杆是否弯曲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sz w:val="24"/>
        </w:rPr>
        <w:t>液压启闭机的缸体、端盖、活塞杆等零件是否有损伤和裂纹，液压缸和油路是否有泄漏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 xml:space="preserve">3 </w:t>
      </w:r>
      <w:r>
        <w:rPr>
          <w:sz w:val="24"/>
        </w:rPr>
        <w:t>电气设备检查。电气控制系统及设备和备用电源能否正常工作，自备电源起动时间是否满足要求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7</w:t>
      </w:r>
      <w:r>
        <w:rPr>
          <w:sz w:val="24"/>
        </w:rPr>
        <w:t xml:space="preserve"> </w:t>
      </w:r>
      <w:r>
        <w:rPr>
          <w:sz w:val="24"/>
        </w:rPr>
        <w:t>电站厂房检查应包括下列内容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厂房整体结构有无不均匀沉陷、墙体裂缝等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机墩和尾水管有无裂缝和磨损等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梁、柱、板受力结构有无裂缝、碳化和钢筋锈蚀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屋顶有无渗漏和损坏情况，内顶抹面有无空鼓和脱落情况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尾水渠有无淤积，岸坡有无冲刷和滑坡，厂区排水设施工况是否正常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8</w:t>
      </w:r>
      <w:r>
        <w:rPr>
          <w:sz w:val="24"/>
        </w:rPr>
        <w:t xml:space="preserve"> </w:t>
      </w:r>
      <w:r>
        <w:rPr>
          <w:sz w:val="24"/>
        </w:rPr>
        <w:t>近坝岸坡检查应包括以下各项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岸坡有无冲刷、开裂、崩塌及滑移迹象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岸坡护面及支护结构有无变形、裂缝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岸坡地下水露头有无异常，表面排水设施和排水孔工作是否正常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9</w:t>
      </w:r>
      <w:r>
        <w:rPr>
          <w:sz w:val="24"/>
        </w:rPr>
        <w:t xml:space="preserve"> </w:t>
      </w:r>
      <w:r>
        <w:rPr>
          <w:sz w:val="24"/>
        </w:rPr>
        <w:t>白蚁巡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日常检查、定期检查和特别检查均应包括白蚁检查。专项白蚁检查每年至少应进行</w:t>
      </w:r>
      <w:r>
        <w:rPr>
          <w:sz w:val="24"/>
        </w:rPr>
        <w:t>1</w:t>
      </w:r>
      <w:r>
        <w:rPr>
          <w:sz w:val="24"/>
        </w:rPr>
        <w:t>次，要做好白蚁危害情况记录，绘制白蚁分布图，并存档备查。每年春季（</w:t>
      </w:r>
      <w:r>
        <w:rPr>
          <w:sz w:val="24"/>
        </w:rPr>
        <w:t>4~6</w:t>
      </w:r>
      <w:r>
        <w:rPr>
          <w:sz w:val="24"/>
        </w:rPr>
        <w:t>月）和秋季（</w:t>
      </w:r>
      <w:r>
        <w:rPr>
          <w:sz w:val="24"/>
        </w:rPr>
        <w:t>9~11</w:t>
      </w:r>
      <w:r>
        <w:rPr>
          <w:sz w:val="24"/>
        </w:rPr>
        <w:t>月）为白蚁地表活动旺盛季节，白蚁检查工作应选择在该两个时段进行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巡查方法。可采用地表活动迹象查找和利用引诱物查找两种方法。查找范围应包括坝身、从坝脚和坝肩边界外延至少</w:t>
      </w:r>
      <w:r>
        <w:rPr>
          <w:sz w:val="24"/>
        </w:rPr>
        <w:t>50</w:t>
      </w:r>
      <w:r>
        <w:rPr>
          <w:sz w:val="24"/>
        </w:rPr>
        <w:t>米的范围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地表查找。主要是在大坝坡面、草根、枯树桩、林木等处查找泥被泥线及分群孔等白蚁活动迹象。应组织适当的专业技术人员，在坝坡排成一字形队形，寻找白蚁地表痕迹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引诱查找。适用于植被较少、自然环境遭受破坏、在地表查不出白蚁痕迹的情况。采用白蚁喜食的饵料，在坝体坡面上设置引诱桩、引诱坑或引诱堆等方法引诱白蚁觅食；引诱桩、堆、坑的设置标准是纵距</w:t>
      </w:r>
      <w:r>
        <w:rPr>
          <w:sz w:val="24"/>
        </w:rPr>
        <w:t>10m</w:t>
      </w:r>
      <w:r>
        <w:rPr>
          <w:sz w:val="24"/>
        </w:rPr>
        <w:t>左右，横距</w:t>
      </w:r>
      <w:r>
        <w:rPr>
          <w:sz w:val="24"/>
        </w:rPr>
        <w:t>5m</w:t>
      </w:r>
      <w:r>
        <w:rPr>
          <w:sz w:val="24"/>
        </w:rPr>
        <w:t>左右；发现白蚁活动迹象的桩、坑、堆后，应做好标记和记录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5.0.10</w:t>
      </w:r>
      <w:r>
        <w:rPr>
          <w:sz w:val="24"/>
        </w:rPr>
        <w:t xml:space="preserve"> </w:t>
      </w:r>
      <w:r>
        <w:rPr>
          <w:sz w:val="24"/>
        </w:rPr>
        <w:t>监测设施检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人工观测设施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检查各种观测设施是否完整，有无变形、损坏、堵塞现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检查各种变形观测设施的保护装置是否完好，标志是否明显，是否存在观测障碍物等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测压管口及其他保护装置是否完好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水位观测尺是否受到碰撞，有无损坏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>量水堰板上是否留有附着物，量水堰上、下游是否存在淤泥或堵塞物。集水池有无绕渗，漏水等现象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自动化监测设施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水雨情及工程安全监测仪器设备、传输线缆、通信设施、防雷设施和保护设施、供电设施是否可以正常工作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测压管、引张线、静力水准及正、倒垂等易损坏的监测设施是否加盖上锁、建围栅或房屋进行保护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是否有动物在监测设置中筑巢、窝、穴等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对于有防潮湿、锈蚀要求的监测设施，是否采取除湿措施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>遥测设施的避雷装置是否进行定期养护和检测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0.11 </w:t>
      </w:r>
      <w:r>
        <w:rPr>
          <w:sz w:val="24"/>
        </w:rPr>
        <w:t>工程管理和保护范围</w:t>
      </w:r>
      <w:r>
        <w:rPr>
          <w:sz w:val="24"/>
        </w:rPr>
        <w:tab/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361"/>
        <w:rPr>
          <w:sz w:val="24"/>
        </w:rPr>
      </w:pPr>
      <w:r>
        <w:rPr>
          <w:b/>
          <w:sz w:val="24"/>
        </w:rPr>
        <w:t xml:space="preserve">1 </w:t>
      </w:r>
      <w:r>
        <w:rPr>
          <w:sz w:val="24"/>
        </w:rPr>
        <w:t>工程管理保护设施如围墙、护栏、围挡等有无损坏。</w:t>
      </w:r>
      <w:r>
        <w:rPr>
          <w:sz w:val="24"/>
          <w:szCs w:val="24"/>
        </w:rPr>
        <w:t>坝顶过车限载限行设施及指示标牌是否完好。</w:t>
      </w:r>
    </w:p>
    <w:p>
      <w:pPr>
        <w:pStyle w:val="Normal"/>
        <w:snapToGrid w:val="false"/>
        <w:spacing w:lineRule="auto" w:line="360"/>
        <w:ind w:firstLine="361"/>
        <w:rPr/>
      </w:pPr>
      <w:r>
        <w:rPr>
          <w:b/>
          <w:sz w:val="24"/>
        </w:rPr>
        <w:t xml:space="preserve">2 </w:t>
      </w:r>
      <w:r>
        <w:rPr>
          <w:sz w:val="24"/>
        </w:rPr>
        <w:t>界碑、界牌是否明显，有无损坏等。</w:t>
      </w:r>
    </w:p>
    <w:p>
      <w:pPr>
        <w:pStyle w:val="Normal"/>
        <w:snapToGrid w:val="false"/>
        <w:spacing w:lineRule="auto" w:line="360"/>
        <w:ind w:firstLine="361"/>
        <w:rPr/>
      </w:pPr>
      <w:r>
        <w:rPr>
          <w:b/>
          <w:sz w:val="24"/>
        </w:rPr>
        <w:t xml:space="preserve">3 </w:t>
      </w:r>
      <w:r>
        <w:rPr>
          <w:sz w:val="24"/>
        </w:rPr>
        <w:t>在管护范围内有无违章建筑，有无违法违规等行为和危害工程安全的活动。</w:t>
      </w:r>
    </w:p>
    <w:p>
      <w:pPr>
        <w:pStyle w:val="Normal"/>
        <w:snapToGrid w:val="false"/>
        <w:spacing w:lineRule="auto" w:line="360"/>
        <w:ind w:firstLine="361"/>
        <w:rPr/>
      </w:pPr>
      <w:r>
        <w:rPr>
          <w:b/>
          <w:sz w:val="24"/>
        </w:rPr>
        <w:t xml:space="preserve">4 </w:t>
      </w:r>
      <w:r>
        <w:rPr>
          <w:sz w:val="24"/>
        </w:rPr>
        <w:t>安全警示牌、法规宣传牌是否健全，有无损坏、遮挡等。</w:t>
      </w:r>
    </w:p>
    <w:p>
      <w:pPr>
        <w:pStyle w:val="Normal"/>
        <w:snapToGrid w:val="false"/>
        <w:spacing w:lineRule="auto" w:line="360"/>
        <w:ind w:firstLine="361"/>
        <w:rPr/>
      </w:pPr>
      <w:r>
        <w:rPr>
          <w:b/>
          <w:sz w:val="24"/>
        </w:rPr>
        <w:t xml:space="preserve">5 </w:t>
      </w:r>
      <w:r>
        <w:rPr>
          <w:sz w:val="24"/>
        </w:rPr>
        <w:t>防汛物料是否齐备、消防设施是否齐备有效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5.0.12</w:t>
      </w:r>
      <w:r>
        <w:rPr>
          <w:sz w:val="24"/>
        </w:rPr>
        <w:t xml:space="preserve"> </w:t>
      </w:r>
      <w:r>
        <w:rPr>
          <w:sz w:val="24"/>
        </w:rPr>
        <w:t>附属设施巡查项目。对大坝所有的附属设施应进行日常检查和定期检查，以保证其正常运行。检查应包括（但不限于）下列项目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液压和空压系统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通风设备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供水和消防系统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各种泵及其管路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照明系统及事故应急照明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>通讯系统及应急通讯设施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7</w:t>
      </w:r>
      <w:r>
        <w:rPr>
          <w:sz w:val="24"/>
        </w:rPr>
        <w:t xml:space="preserve"> </w:t>
      </w:r>
      <w:r>
        <w:rPr>
          <w:sz w:val="24"/>
        </w:rPr>
        <w:t>对外交通及应急交通工具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snapToGrid w:val="false"/>
        <w:spacing w:lineRule="auto" w:line="360" w:before="312" w:after="312"/>
        <w:jc w:val="center"/>
        <w:rPr/>
      </w:pPr>
      <w:r>
        <w:rPr>
          <w:rFonts w:eastAsia="黑体;SimHei"/>
          <w:sz w:val="32"/>
          <w:szCs w:val="32"/>
        </w:rPr>
        <w:t xml:space="preserve">6 </w:t>
      </w:r>
      <w:r>
        <w:rPr>
          <w:rFonts w:eastAsia="黑体;SimHei"/>
          <w:sz w:val="32"/>
          <w:szCs w:val="32"/>
        </w:rPr>
        <w:t>附录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 xml:space="preserve">6.0.1 </w:t>
      </w:r>
      <w:r>
        <w:rPr>
          <w:sz w:val="24"/>
        </w:rPr>
        <w:t>土石坝巡查内容按表</w:t>
      </w:r>
      <w:r>
        <w:rPr>
          <w:sz w:val="24"/>
        </w:rPr>
        <w:t>A.0.1</w:t>
      </w:r>
      <w:r>
        <w:rPr>
          <w:sz w:val="24"/>
        </w:rPr>
        <w:t>进行分类和选择。</w:t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/>
        <w:t>表</w:t>
      </w:r>
      <w:r>
        <w:rPr/>
        <w:t xml:space="preserve">A.0.1 </w:t>
      </w:r>
      <w:r>
        <w:rPr/>
        <w:t>土石坝巡查内容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68"/>
        <w:gridCol w:w="1274"/>
        <w:gridCol w:w="1274"/>
        <w:gridCol w:w="133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（部位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日常检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定期检查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特别检查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体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防浪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迎水坡</w:t>
            </w:r>
            <w:r>
              <w:rPr/>
              <w:t>/</w:t>
            </w:r>
            <w:r>
              <w:rPr/>
              <w:t>面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背水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导渗降压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水系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基及坝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基础廊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两岸坝端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趾近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端岸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上游铺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、泄水涵洞（管）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引水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进水口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进水塔（竖井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洞（管）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水口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消能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闸门或阀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及启闭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溢洪道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进水段（引渠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两侧边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堰顶或闸室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溢流面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消能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（交通）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闸门或阀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及启闭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下游河床及岸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程结合部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体与溢洪道结合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体与输水洞</w:t>
            </w:r>
            <w:r>
              <w:rPr/>
              <w:t>(</w:t>
            </w:r>
            <w:r>
              <w:rPr/>
              <w:t>管</w:t>
            </w:r>
            <w:r>
              <w:rPr/>
              <w:t>)</w:t>
            </w:r>
            <w:r>
              <w:rPr/>
              <w:t>结合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体与坝基、坝端结合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 w:before="156" w:after="0"/>
        <w:jc w:val="center"/>
        <w:rPr>
          <w:b/>
          <w:b/>
        </w:rPr>
      </w:pPr>
      <w:r>
        <w:rPr>
          <w:b/>
        </w:rPr>
        <w:t>续表</w:t>
      </w:r>
      <w:r>
        <w:rPr>
          <w:b/>
        </w:rPr>
        <w:t xml:space="preserve">A.0.1 </w:t>
      </w:r>
      <w:r>
        <w:rPr>
          <w:b/>
        </w:rPr>
        <w:t>土石坝巡查内容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868"/>
        <w:gridCol w:w="1274"/>
        <w:gridCol w:w="1274"/>
        <w:gridCol w:w="1323"/>
      </w:tblGrid>
      <w:tr>
        <w:trPr/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（部位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日常检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定期检查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特别检查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监测及观测设施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量监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变形监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渗流监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压力（应力）监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监测自动化系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近坝岸坡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坡面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护面及支护结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水系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1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白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大坝及近坝库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站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房屋结构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力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1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55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管理与保护范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管理保护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界碑、界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18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违法行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5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安全警示牌、宣传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管理与保障设施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汛物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预警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备用电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照明与应急照明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3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外通信与应急通信设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供水和消防系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注：有</w:t>
            </w:r>
            <w:r>
              <w:rPr>
                <w:rFonts w:ascii="宋体;SimSun" w:hAnsi="宋体;SimSun" w:cs="宋体;SimSun"/>
              </w:rPr>
              <w:t>●者为必须检查内容，有○者为可选检查内容。</w:t>
            </w:r>
          </w:p>
        </w:tc>
      </w:tr>
    </w:tbl>
    <w:p>
      <w:pPr>
        <w:pStyle w:val="Normal"/>
        <w:snapToGrid w:val="false"/>
        <w:spacing w:lineRule="auto" w:line="360" w:before="312" w:after="0"/>
        <w:ind w:firstLine="482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napToGrid w:val="false"/>
        <w:spacing w:lineRule="auto" w:line="360" w:before="312" w:after="0"/>
        <w:ind w:firstLine="482"/>
        <w:rPr/>
      </w:pPr>
      <w:r>
        <w:rPr>
          <w:b/>
          <w:sz w:val="24"/>
        </w:rPr>
        <w:t>6.0.2</w:t>
      </w:r>
      <w:r>
        <w:rPr>
          <w:sz w:val="24"/>
        </w:rPr>
        <w:t xml:space="preserve"> </w:t>
      </w:r>
      <w:r>
        <w:rPr>
          <w:sz w:val="24"/>
        </w:rPr>
        <w:t>土石坝巡查记录格式按表</w:t>
      </w:r>
      <w:r>
        <w:rPr>
          <w:sz w:val="24"/>
        </w:rPr>
        <w:t>A.0.2</w:t>
      </w:r>
      <w:r>
        <w:rPr>
          <w:sz w:val="24"/>
        </w:rPr>
        <w:t>填写。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表</w:t>
      </w:r>
      <w:r>
        <w:rPr>
          <w:b/>
        </w:rPr>
        <w:t xml:space="preserve">A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检查类别：日常□</w:t>
      </w:r>
      <w:r>
        <w:rPr>
          <w:b/>
          <w:szCs w:val="21"/>
        </w:rPr>
        <w:t>/</w:t>
      </w:r>
      <w:r>
        <w:rPr>
          <w:szCs w:val="21"/>
        </w:rPr>
        <w:t>定期□</w:t>
      </w:r>
      <w:r>
        <w:rPr>
          <w:b/>
          <w:szCs w:val="21"/>
        </w:rPr>
        <w:t>/</w:t>
      </w:r>
      <w:r>
        <w:rPr>
          <w:szCs w:val="21"/>
        </w:rPr>
        <w:t>特别□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检查日期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5"/>
        <w:gridCol w:w="532"/>
        <w:gridCol w:w="610"/>
        <w:gridCol w:w="846"/>
        <w:gridCol w:w="2354"/>
        <w:gridCol w:w="3449"/>
      </w:tblGrid>
      <w:tr>
        <w:trPr>
          <w:trHeight w:val="31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体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顶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无裂缝、异常变形、积水或杂草丛生等现象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浪墙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浪墙结构有无开裂、松动、架空、变形和倾斜等情况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坡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迎水坡</w:t>
            </w:r>
          </w:p>
        </w:tc>
        <w:tc>
          <w:tcPr>
            <w:tcW w:w="2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有无裂缝、剥落、滑动、隆起、塌坑、冲刷或植物滋生等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近坝水面有无冒泡、变浑、漩涡等异常现象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砌石护坡有无块石松动、塌陷、垫层流失、架空或风化变质等损坏现象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混凝土面板有无破损、裂缝、溶蚀破损现象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背水坡</w:t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趾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下游坝趾有无冲刷、淘刷、管涌、塌陷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渗漏水量、颜色、浑浊度及其变化情况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导渗降压设施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导渗降压设施工作是否正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导渗沟、排水棱体工作状况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排水量、水体颜色及浑浊度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排水系统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排水孔工作状况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排水量、水体颜色及浑浊度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A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"/>
        <w:gridCol w:w="532"/>
        <w:gridCol w:w="610"/>
        <w:gridCol w:w="846"/>
        <w:gridCol w:w="2354"/>
        <w:gridCol w:w="3447"/>
      </w:tblGrid>
      <w:tr>
        <w:trPr>
          <w:trHeight w:val="31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基及坝区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基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坝基岩体有无明显挤压、错动、松动和鼓出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坝基是否渗漏水，渗漏水的水量、颜色、气味及浑浊度、酸碱度、温度有无变化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基础廊道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基础廊道有无裂缝、位移、漏水、溶蚀、剥落等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伸缩缝开合状况、止水设施工作状况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照明通风状况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两岸坝端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左坝端</w:t>
            </w:r>
          </w:p>
        </w:tc>
        <w:tc>
          <w:tcPr>
            <w:tcW w:w="2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坝体与岸坡连接处有无错动、开裂及渗水等情况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两岸坝端连接段有无裂缝、滑动、崩塌、溶蚀、隆起、异常渗水和蚁穴、兽洞等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岸坡护面及支护结构有无变形、裂缝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岸坡地下水露头有无异常，表面排水设施和排水孔工作是否正常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右坝端</w:t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趾近区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趾近区有无阴湿、渗水、管涌、流土或隆起等现象；有无杂草；排水设施是否完好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端岸坡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存在高边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存在坡面滑动迹象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护面及支护结构是否完好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坡面排水系统有无异常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上游铺盖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上游铺盖有无裂缝、变形、塌坑、杂草等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A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5"/>
        <w:gridCol w:w="657"/>
        <w:gridCol w:w="1424"/>
        <w:gridCol w:w="2293"/>
        <w:gridCol w:w="3447"/>
      </w:tblGrid>
      <w:tr>
        <w:trPr>
          <w:trHeight w:val="31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输水涵洞（管）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引水段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引水段是否泥沙、石块淤积，是否遍布垃圾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进水口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进水口是否通畅，有无枯木、垃圾堆积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拦污栅有无损坏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进水塔（竖井）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塔身结构有无破损，是否存在裂缝、不均匀沉降、钢筋裸露等现象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洞（管）身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存在钢筋（钢管）锈蚀、混凝土脱落、裂缝、渗漏水等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洞（管）内通水是否顺畅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是否存在垃圾、植物滋生等现象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水口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水口水流流态是否正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存在冲坑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防护设施是否损坏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消能工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设置防冲设施，消能工有无损坏或异常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桥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桥身结构有无破损，是否存在裂缝、错位、不均匀沉降、钢筋裸露等现象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闸门或阀门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闸门或阀门是否锈蚀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门叶是否正常运转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止水设施是否完好，是否渗漏水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门槽及埋设构件是否正常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及启闭机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示系统是否运行正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电动机能否正常启动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启闭系统能否正常开启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供电电源是否运行正常，有无断电记录，电路线路是否老化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A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6"/>
        <w:gridCol w:w="532"/>
        <w:gridCol w:w="1297"/>
        <w:gridCol w:w="2691"/>
        <w:gridCol w:w="3270"/>
      </w:tblGrid>
      <w:tr>
        <w:trPr>
          <w:trHeight w:val="31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道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水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引渠）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无泥沙石块堆积、垃圾遍布、积水或杂草丛生等现象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两侧边坡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存在坡面滑动迹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护面及支护结构是否完好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坡面排水系统有无异常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堰顶或闸室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堰顶是否损坏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闸室结构有无破损，是否存在裂缝、不均匀沉降、钢筋裸露等现象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溢流面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存在破损开裂、砼面板脱落、植物滋生等现象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消能工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设置防冲设施，消力池有无损坏或异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是否杂草丛生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作（交通）桥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桥身结构有无破损，是否存在裂缝、错位、不均匀沉降、钢筋裸露等现象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闸门或阀门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闸门或阀门是否锈蚀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门叶是否正常运转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止水设施是否完好，是否渗漏水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门槽及埋设构件是否正常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及启闭机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示系统是否运行正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电动机能否正常启动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启闭系统能否正常开启及设备零部件是否完好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供电电源是否运行正常，有无断电记录，电路线路是否老化；电柜蓄电池是否及时更换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下游河床及岸坡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下游河床是否长满杂草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河床是否受冲刷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河道是否变窄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两岸岸坡是否存在滑坡现象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A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6"/>
        <w:gridCol w:w="532"/>
        <w:gridCol w:w="1120"/>
        <w:gridCol w:w="3227"/>
        <w:gridCol w:w="2911"/>
      </w:tblGrid>
      <w:tr>
        <w:trPr>
          <w:trHeight w:val="31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结合部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体与溢洪道结合处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结合处附近有无裂缝、错动、土体淘空、异常变形、渗漏积水或杂草丛生等现象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8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体与输水洞（管）结合处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结合处附近有无裂缝、错动、土体淘空、异常变形、渗漏积水或杂草丛生等现象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体与坝基、坝端结合处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结合处附近有无裂缝、错动、土体淘空、异常变形、渗漏积水或杂草丛生等现象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2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监测及观测设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量监测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水尺等水位观测设施是否完好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雨量站是否正常运行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是否设置坝前淤积和下游冲刷观测设施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库水温及气温是否按期观测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变形监测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坝体表面变形、接（裂）缝变形、近坝岸坡变形、地下洞室围岩变形监测设施是否正常运行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变形监测基点、站点有无异常或损坏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渗流监测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测压管是否都运行正常，有无堵塞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量水堰有无破损、变位或倾斜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绕坝渗流、近坝岸坡渗流、地下洞室渗流有无异常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压力（应力）监测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设置孔隙水压力、土压力、应力应变及温度监测设施，有无损坏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监测自动化系统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现场网络数据和远程通信功能是否正常，传输线缆是否损坏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防雷及抗干扰设施是否完整正常，有无损坏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接收端电子设备、系统软件是否正常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运行日志、故障日志是否按时记录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A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"/>
        <w:gridCol w:w="448"/>
        <w:gridCol w:w="1630"/>
        <w:gridCol w:w="2513"/>
        <w:gridCol w:w="3267"/>
      </w:tblGrid>
      <w:tr>
        <w:trPr>
          <w:trHeight w:val="31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蚁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大坝及近坝库区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发现白蚁活动迹象的桩、坑、堆等，若有应绘简图并描述清楚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站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房屋结构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厂房整体结构有无沉降；梁、柱、楼板、墙体、屋顶有无裂缝、碳化和钢筋锈蚀情况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力设施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墩、尾水管、尾水渠、排水设施是否完好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设备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气中控设备、监测设施是否发生异常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管理与保护范围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管理保护设施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管理保护设施如围墙、护栏、围挡等有无损坏；坝顶过车限载设施及指示标牌是否完好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56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界碑、界牌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界碑、界牌是否明显，有无损坏；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7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9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违法行为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在管护范围内有无违法违规作业等行为；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安全警示牌、宣传牌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安全警示牌、法规宣传牌是否健全，有无损坏，遮挡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b/>
        </w:rPr>
        <w:t>续表</w:t>
      </w:r>
      <w:r>
        <w:rPr>
          <w:b/>
        </w:rPr>
        <w:t xml:space="preserve">A.0.2  </w:t>
      </w:r>
      <w:r>
        <w:rPr>
          <w:u w:val="single"/>
        </w:rPr>
        <w:t xml:space="preserve">               </w:t>
      </w:r>
      <w:r>
        <w:rPr>
          <w:b/>
        </w:rPr>
        <w:t>水库大坝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库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</w:t>
      </w:r>
      <w:r>
        <w:rPr>
          <w:szCs w:val="21"/>
        </w:rPr>
        <w:t>下游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"/>
        <w:gridCol w:w="376"/>
        <w:gridCol w:w="1344"/>
        <w:gridCol w:w="2689"/>
        <w:gridCol w:w="3449"/>
      </w:tblGrid>
      <w:tr>
        <w:trPr>
          <w:trHeight w:val="312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序号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项目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内容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检查情况记录</w:t>
            </w:r>
          </w:p>
        </w:tc>
      </w:tr>
      <w:tr>
        <w:trPr>
          <w:trHeight w:val="31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1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理与保障设施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汛物料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汛物料是否充足，是否配备足够的铁锹、麻袋、推车等应急抢险设施和设备</w:t>
            </w:r>
          </w:p>
        </w:tc>
        <w:tc>
          <w:tcPr>
            <w:tcW w:w="3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2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预警设施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配备预警设施，能否正常启动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备用电源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配备柴油发电机等备用电源，能否正常启动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照明与应急照明设施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照明灯具是否破损，应急照明设施是否能运行工作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外通信与应急通信设施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配备对讲机、固定电话机、传真机等通讯设备，设备是否有效使用，通讯讯号是否正常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供水和消防系统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配备足够的消防器材，消防指示标志是否损坏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异常情况初步分析及处理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</w:rPr>
              <w:t>填表说明：</w:t>
            </w:r>
            <w:r>
              <w:rPr/>
              <w:t>1.</w:t>
            </w:r>
            <w:r>
              <w:rPr/>
              <w:t>本表采用签字笔或钢笔填写；</w:t>
            </w:r>
            <w:r>
              <w:rPr/>
              <w:t>2.</w:t>
            </w:r>
            <w:r>
              <w:rPr/>
              <w:t>本表由巡查人员在现场根据检查情况如实记录填写；</w:t>
            </w:r>
            <w:r>
              <w:rPr/>
              <w:t>3.</w:t>
            </w:r>
            <w:r>
              <w:rPr/>
              <w:t>巡查人员对照检查项目和内容细致进行检查，若未发现异常，检查情况栏填写“正常”，若发现异常则须描述清楚存在问题，记录异常的准确位置（桩号、高程）、数量等；</w:t>
            </w:r>
            <w:r>
              <w:rPr/>
              <w:t>4</w:t>
            </w:r>
            <w:r>
              <w:rPr/>
              <w:t>、若检查情况栏填写不下，可另附页填写或直接写在异常情况初步分析及处理意见栏中。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3">
    <w:name w:val=" Char Char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2">
    <w:name w:val=" Char Char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napToGrid w:val="false"/>
      <w:spacing w:lineRule="auto" w:line="360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仿宋_GB2312" w:hAnsi="仿宋_GB2312" w:eastAsia="仿宋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5:00Z</dcterms:created>
  <dc:creator>admin</dc:creator>
  <dc:description/>
  <cp:keywords/>
  <dc:language>en-US</dc:language>
  <cp:lastModifiedBy>毛建平(收文阅办)</cp:lastModifiedBy>
  <dcterms:modified xsi:type="dcterms:W3CDTF">2015-07-22T02:34:00Z</dcterms:modified>
  <cp:revision>6</cp:revision>
  <dc:subject/>
  <dc:title>附件1</dc:title>
</cp:coreProperties>
</file>