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snapToGrid w:val="fals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混凝土坝、砌石坝工程巡查细则</w:t>
      </w:r>
    </w:p>
    <w:p>
      <w:pPr>
        <w:pStyle w:val="Normal"/>
        <w:snapToGrid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napToGrid w:val="false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黑体;SimHei"/>
          <w:sz w:val="32"/>
          <w:szCs w:val="32"/>
        </w:rPr>
        <w:t xml:space="preserve">1 </w:t>
      </w:r>
      <w:r>
        <w:rPr>
          <w:rFonts w:eastAsia="黑体;SimHei"/>
          <w:sz w:val="32"/>
          <w:szCs w:val="32"/>
        </w:rPr>
        <w:t>一般规定</w:t>
      </w:r>
    </w:p>
    <w:p>
      <w:pPr>
        <w:pStyle w:val="Normal"/>
        <w:snapToGrid w:val="false"/>
        <w:spacing w:lineRule="auto" w:line="36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</w:rPr>
        <w:t>1.0.1</w:t>
      </w:r>
      <w:r>
        <w:rPr>
          <w:sz w:val="24"/>
        </w:rPr>
        <w:t xml:space="preserve"> </w:t>
      </w:r>
      <w:r>
        <w:rPr>
          <w:sz w:val="24"/>
        </w:rPr>
        <w:t>巡查分为日常检查、定期检查和特别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。应由运行维护专业人员对大坝进行日常巡查。正常运行期的日常检查的次数：每月不少于</w:t>
      </w:r>
      <w:r>
        <w:rPr>
          <w:b/>
          <w:sz w:val="24"/>
        </w:rPr>
        <w:t>2</w:t>
      </w:r>
      <w:r>
        <w:rPr>
          <w:sz w:val="24"/>
        </w:rPr>
        <w:t>次，每次间隔不少于</w:t>
      </w:r>
      <w:r>
        <w:rPr>
          <w:b/>
          <w:sz w:val="24"/>
        </w:rPr>
        <w:t>7</w:t>
      </w:r>
      <w:r>
        <w:rPr>
          <w:sz w:val="24"/>
        </w:rPr>
        <w:t>天。检查结果以表格方式记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定期检查。</w:t>
      </w:r>
      <w:r>
        <w:rPr>
          <w:sz w:val="24"/>
        </w:rPr>
        <w:t>定期检查于</w:t>
      </w:r>
      <w:r>
        <w:rPr>
          <w:sz w:val="24"/>
        </w:rPr>
        <w:t>每年汛前（</w:t>
      </w:r>
      <w:r>
        <w:rPr>
          <w:sz w:val="24"/>
        </w:rPr>
        <w:t>3</w:t>
      </w:r>
      <w:r>
        <w:rPr>
          <w:sz w:val="24"/>
        </w:rPr>
        <w:t>月份）</w:t>
      </w:r>
      <w:r>
        <w:rPr>
          <w:sz w:val="24"/>
        </w:rPr>
        <w:t>、</w:t>
      </w:r>
      <w:r>
        <w:rPr>
          <w:sz w:val="24"/>
        </w:rPr>
        <w:t>汛中（</w:t>
      </w:r>
      <w:r>
        <w:rPr>
          <w:sz w:val="24"/>
        </w:rPr>
        <w:t>7</w:t>
      </w:r>
      <w:r>
        <w:rPr>
          <w:sz w:val="24"/>
        </w:rPr>
        <w:t>月份）</w:t>
      </w:r>
      <w:r>
        <w:rPr>
          <w:sz w:val="24"/>
        </w:rPr>
        <w:t>、</w:t>
      </w:r>
      <w:r>
        <w:rPr>
          <w:sz w:val="24"/>
        </w:rPr>
        <w:t>汛后（</w:t>
      </w:r>
      <w:r>
        <w:rPr>
          <w:sz w:val="24"/>
        </w:rPr>
        <w:t>11</w:t>
      </w:r>
      <w:r>
        <w:rPr>
          <w:sz w:val="24"/>
        </w:rPr>
        <w:t>月份）</w:t>
      </w:r>
      <w:r>
        <w:rPr>
          <w:sz w:val="24"/>
        </w:rPr>
        <w:t>各进行</w:t>
      </w:r>
      <w:r>
        <w:rPr>
          <w:sz w:val="24"/>
        </w:rPr>
        <w:t>1</w:t>
      </w:r>
      <w:r>
        <w:rPr>
          <w:sz w:val="24"/>
        </w:rPr>
        <w:t>次。</w:t>
      </w:r>
      <w:r>
        <w:rPr>
          <w:sz w:val="24"/>
        </w:rPr>
        <w:t>工程管理单位应组织大坝运行维护</w:t>
      </w:r>
      <w:bookmarkStart w:id="4" w:name="OLE_LINK3"/>
      <w:r>
        <w:rPr>
          <w:sz w:val="24"/>
        </w:rPr>
        <w:t>专业</w:t>
      </w:r>
      <w:bookmarkEnd w:id="4"/>
      <w:r>
        <w:rPr>
          <w:sz w:val="24"/>
        </w:rPr>
        <w:t>人员按照国家和省现行的相关法规以及本单位的规章制度，查阅大坝检查、运行、维护记录和监测数据等档案资料，对大坝进行全面详细的巡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特别检查。在坝区或坝址附近发生地震、遭遇大洪水、台风、库水位骤变、高水位、低气温、水库放空以及其他影响大坝安全运行的特殊情况时，工程管理单位应组织安全检查组并及时进行检查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1.0.2</w:t>
      </w:r>
      <w:r>
        <w:rPr>
          <w:sz w:val="24"/>
        </w:rPr>
        <w:t xml:space="preserve"> </w:t>
      </w:r>
      <w:r>
        <w:rPr>
          <w:sz w:val="24"/>
        </w:rPr>
        <w:t>本细则的检查范围包括混凝土坝、砌石坝的坝体、坝基、坝区、输泄水洞（管）、溢洪道、工程结合部、闸门及金属结构、监测设施、工程管理和保护范围、水体水质、与坝的安全有直接关系的输泄水建筑物和设备，以及对土石坝安全有重大影响的近坝区岸坡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1.0.3</w:t>
      </w:r>
      <w:r>
        <w:rPr>
          <w:sz w:val="24"/>
        </w:rPr>
        <w:t xml:space="preserve"> </w:t>
      </w:r>
      <w:r>
        <w:rPr>
          <w:sz w:val="24"/>
        </w:rPr>
        <w:t>巡查中如发现大坝枢纽工程有异常现象，应及时做出研判并上报，必要时还应派专人进行连续监视</w:t>
      </w:r>
      <w:bookmarkStart w:id="5" w:name="OLE_LINK5"/>
      <w:r>
        <w:rPr>
          <w:sz w:val="24"/>
        </w:rPr>
        <w:t>，做好应急抢险准备工作。</w:t>
      </w:r>
      <w:bookmarkEnd w:id="5"/>
    </w:p>
    <w:p>
      <w:pPr>
        <w:pStyle w:val="Heading1"/>
        <w:snapToGrid w:val="false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sz w:val="32"/>
          <w:szCs w:val="32"/>
        </w:rPr>
        <w:t>检查方法和要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0.1</w:t>
      </w:r>
      <w:r>
        <w:rPr>
          <w:sz w:val="24"/>
        </w:rPr>
        <w:t xml:space="preserve"> </w:t>
      </w:r>
      <w:r>
        <w:rPr>
          <w:sz w:val="24"/>
        </w:rPr>
        <w:t>检查方法应符合以下规定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：主要为眼看、耳听、手摸、鼻嗅、脚踩等直观方法，或辅以锤、钎、钢卷尺、放大镜、石蕊试纸等简单工具器材，对工程表面和异常现象进行检查。对于工程已安装视频监控系统的，可利用视频图像辅助跟踪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>定期检查和特别检查：除采用日常检查的方法外，还可根据检查的目的和要求，采用开挖探坑（或槽）、探井、钻孔取样或孔内电视、注水或抽水试验、投放化学试剂、超声波探测、潜水员探摸或水下电视、水下摄影或录像等有效的探测技术和方法进行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0.2</w:t>
      </w:r>
      <w:r>
        <w:rPr>
          <w:sz w:val="24"/>
        </w:rPr>
        <w:t xml:space="preserve"> </w:t>
      </w:r>
      <w:r>
        <w:rPr>
          <w:sz w:val="24"/>
        </w:rPr>
        <w:t>巡查应符合如下要求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人员在轮换班时应做好交接工作，检查时应带好必要的辅助工具和记录笔、簿以及照相机、摄像机等设备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汛期高水位情况下进行巡查时，宜由数人列队进行拉网式检查，防止疏漏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定期检查和特别检查，工程管理单位均应制定详细的检查计划和临时调度方案，并做好如下准备工作：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安排好水库调度，为检查输水、泄水建筑物或进行水下检查创造条件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做好电力安排，为检查工作提供必要的动力和照明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排干检查部位的积水，清除检查部位的堆积物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安装或搭设临时交通设施，便于检查人员行动和接近检查部位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采取安全防范措施，确保检查工作、设备及人身安全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准备好检测所需工具、设备、车辆或船只等，以及量测、记录、绘草图、照相机、摄像机等。</w:t>
      </w:r>
    </w:p>
    <w:p>
      <w:pPr>
        <w:pStyle w:val="Heading1"/>
        <w:snapToGrid w:val="false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3 </w:t>
      </w:r>
      <w:r>
        <w:rPr>
          <w:rFonts w:eastAsia="黑体;SimHei"/>
          <w:sz w:val="32"/>
          <w:szCs w:val="32"/>
        </w:rPr>
        <w:t>记录和报告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0.1</w:t>
      </w:r>
      <w:r>
        <w:rPr>
          <w:sz w:val="24"/>
        </w:rPr>
        <w:t xml:space="preserve"> </w:t>
      </w:r>
      <w:r>
        <w:rPr>
          <w:sz w:val="24"/>
        </w:rPr>
        <w:t>巡查记录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每次巡查均应按巡查表格（见附录）做好详实的现场记录。如发现异常情况，除应详细记述时间、部位、险情和绘出草图外，必要时应测图、摄像，并在现场作好标记。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b/>
          <w:sz w:val="24"/>
        </w:rPr>
        <w:t xml:space="preserve">2 </w:t>
      </w:r>
      <w:r>
        <w:rPr>
          <w:sz w:val="24"/>
        </w:rPr>
        <w:t>每次巡查后应在</w:t>
      </w:r>
      <w:r>
        <w:rPr>
          <w:sz w:val="24"/>
        </w:rPr>
        <w:t>1~2</w:t>
      </w:r>
      <w:r>
        <w:rPr>
          <w:sz w:val="24"/>
        </w:rPr>
        <w:t>个工作日内对巡查原始记录进行整理，并做出初步分析判断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现场记录应与上次或历次巡查结果进行比较分析，如有异常现象，应立即进行复查确认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0.2</w:t>
      </w:r>
      <w:r>
        <w:rPr>
          <w:sz w:val="24"/>
        </w:rPr>
        <w:t xml:space="preserve"> </w:t>
      </w:r>
      <w:r>
        <w:rPr>
          <w:sz w:val="24"/>
        </w:rPr>
        <w:t>巡查报告：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b/>
          <w:sz w:val="24"/>
        </w:rPr>
        <w:t xml:space="preserve">1 </w:t>
      </w:r>
      <w:r>
        <w:rPr>
          <w:sz w:val="24"/>
        </w:rPr>
        <w:t>日常检查中巡查人员发现工程隐患或险情时，应立即报告工程管理单位负责人，工程管理单位应在</w:t>
      </w:r>
      <w:r>
        <w:rPr>
          <w:sz w:val="24"/>
        </w:rPr>
        <w:t>24</w:t>
      </w:r>
      <w:r>
        <w:rPr>
          <w:sz w:val="24"/>
        </w:rPr>
        <w:t>小时内上报到上级水行政主管部门；视工程隐患或险情危急情况，水行政主管部门可直接处理或逐级上报，紧急情况下也可越级上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定期检查和特别检查中发现异常情况时应及时上报，并在现场工作结束后</w:t>
      </w:r>
      <w:r>
        <w:rPr>
          <w:sz w:val="24"/>
        </w:rPr>
        <w:t>5</w:t>
      </w:r>
      <w:r>
        <w:rPr>
          <w:sz w:val="24"/>
        </w:rPr>
        <w:t>个工作日内提交详细报告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3 </w:t>
      </w:r>
      <w:r>
        <w:rPr>
          <w:sz w:val="24"/>
        </w:rPr>
        <w:t>报告内容应简洁、扼要说明问题，必要时附上照片及示意图。定期检查和特别检查报告一般应包括以下内容：①检查日期；②本次检查的目的和任务；③检查组参加人员名单及其职务；④对规定项目的检查结果（包括文字记录、略图、素描或照片）；⑤历次检查结果的对比、分析和判断；⑥不属于规定检查项目的异常情况发现、分析及判断；⑦有必要加以说明的特殊问题；⑧检查结论（包括对某些检查结论的不一致意见）；⑨检查组的建议；⑩检查组成员的签名。</w:t>
      </w:r>
    </w:p>
    <w:p>
      <w:pPr>
        <w:pStyle w:val="Heading1"/>
        <w:snapToGrid w:val="false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4 </w:t>
      </w:r>
      <w:r>
        <w:rPr>
          <w:rFonts w:eastAsia="黑体;SimHei"/>
          <w:sz w:val="32"/>
          <w:szCs w:val="32"/>
        </w:rPr>
        <w:t>资料整编与归档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0.1 </w:t>
      </w:r>
      <w:r>
        <w:rPr>
          <w:sz w:val="24"/>
        </w:rPr>
        <w:t>工程管理单位每年应进行资料整编，形成工程巡查资料汇编报告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4.0.2</w:t>
      </w:r>
      <w:r>
        <w:rPr>
          <w:sz w:val="24"/>
        </w:rPr>
        <w:t>整编成果应做到项目齐全，考证清楚，数据可靠，图表完整，规格统一，说明扼要，按年度集中成册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4.0.3</w:t>
      </w:r>
      <w:r>
        <w:rPr>
          <w:sz w:val="24"/>
        </w:rPr>
        <w:t xml:space="preserve"> </w:t>
      </w:r>
      <w:r>
        <w:rPr>
          <w:sz w:val="24"/>
        </w:rPr>
        <w:t>各种巡查记录、图纸和报告的纸质及电子文档等成果均应及时整理归档备查。</w:t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5 </w:t>
      </w:r>
      <w:r>
        <w:rPr>
          <w:rFonts w:eastAsia="黑体;SimHei"/>
          <w:sz w:val="32"/>
          <w:szCs w:val="32"/>
        </w:rPr>
        <w:t>检查项目和内容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1</w:t>
      </w:r>
      <w:r>
        <w:rPr>
          <w:sz w:val="24"/>
        </w:rPr>
        <w:t xml:space="preserve"> </w:t>
      </w:r>
      <w:r>
        <w:rPr>
          <w:sz w:val="24"/>
        </w:rPr>
        <w:t>坝体检查应包括以下各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1 </w:t>
      </w:r>
      <w:r>
        <w:rPr>
          <w:sz w:val="24"/>
        </w:rPr>
        <w:t>坝顶：坝面及防浪墙有无裂缝、错动、沉陷；相邻坝段之间有无错动；伸缩缝开合状况；排水设施工作状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上游面：上游面有无裂缝、错动、沉陷、剥蚀；伸缩缝开合状况，止水设施工作状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下游面：下游面有无裂缝、错动、沉陷、剥蚀、钙质离析、渗水；伸缩缝开合状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4 </w:t>
      </w:r>
      <w:r>
        <w:rPr>
          <w:sz w:val="24"/>
        </w:rPr>
        <w:t>混凝土有无老化破损；有无溶蚀、水流侵蚀现象；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廊道：廊道有无裂缝、位移、漏水、溶蚀、剥落；伸缩缝开合状况、止水设施工作状况；照明通风状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排水系统：排水孔工作状况；排水量、水体颜色及浑浊度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2</w:t>
      </w:r>
      <w:r>
        <w:rPr>
          <w:sz w:val="24"/>
        </w:rPr>
        <w:t xml:space="preserve"> </w:t>
      </w:r>
      <w:r>
        <w:rPr>
          <w:sz w:val="24"/>
        </w:rPr>
        <w:t>坝基及坝肩检查项目应包括下列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坝基岩体有无明显挤压、错动、松动和鼓出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坝体与基岩（或岸坡）接合处有无错动、开裂、脱离及渗水等情况；两岸坝肩区有无裂缝、滑坡、沉陷、溶蚀及绕渗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坝趾：下游坝趾有无冲刷、淘刷、管涌、塌陷；渗漏水量、颜色、浑浊度及其变化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廊道：廊道有无裂缝、位移、漏水、溶蚀、剥落；伸缩缝开合状况；止水设施工作状况；照明通风设施工作状况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5 </w:t>
      </w:r>
      <w:r>
        <w:rPr>
          <w:sz w:val="24"/>
        </w:rPr>
        <w:t>排水系统：排水孔工作状况；排水量、水体颜色及浑浊度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3</w:t>
      </w:r>
      <w:r>
        <w:rPr>
          <w:sz w:val="24"/>
        </w:rPr>
        <w:t xml:space="preserve"> </w:t>
      </w:r>
      <w:r>
        <w:rPr>
          <w:sz w:val="24"/>
        </w:rPr>
        <w:t>输、泄水设施检查项目应包括下列内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进水口和引水渠道有无淤堵、裂缝及破坏；进水口边坡有无裂缝及滑移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进水塔（竖井）有无裂缝、渗水、空蚀或其他损坏现象；塔体有无倾斜或不均匀沉降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洞（管）身有无裂缝、坍塌、鼓起、渗水、空蚀等现象；放水时洞内声音是否正常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放水期出口水流形态、流量是否正常，有无冲刷、磨损、淘刷；停水期是否有水渗漏；出口有无淤堵、裂缝及损坏；出水口边坡有无裂缝及滑移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下游渠道及岸坡有无异常冲刷、淤积和波浪冲击破坏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工作桥有无不均匀沉降、裂缝、断裂等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涵洞（管）、工作桥等的结构缝（伸缩缝、施工缝和接缝）的张合情况、有无错动迹象，填缝材料是否流失或老化变质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4</w:t>
      </w:r>
      <w:r>
        <w:rPr>
          <w:sz w:val="24"/>
        </w:rPr>
        <w:t xml:space="preserve"> </w:t>
      </w:r>
      <w:r>
        <w:rPr>
          <w:sz w:val="24"/>
        </w:rPr>
        <w:t>溢洪道检查项目应包括下列内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进水段有无堵塞，上游拦污设施是否正常，两侧有无滑坡或坍塌迹象；护坡有无裂缝、沉陷、渗水；流态是否正常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堰顶或闸室、闸墩、胸墙、边墙、溢流面、底板等处有无裂缝、渗水、剥落、冲刷、磨损和损伤；排水孔及伸缩缝是否完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泄水槽有无气蚀、冲蚀、裂缝和损伤；两岸坡有无裂缝滑塌等迹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消能设施有无磨损、冲蚀、裂缝、变形和淤积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下游河床及岸坡有无冲刷、淤积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工作桥有无不均匀沉陷、裂缝、断裂等现象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5</w:t>
      </w:r>
      <w:r>
        <w:rPr>
          <w:sz w:val="24"/>
        </w:rPr>
        <w:t xml:space="preserve"> </w:t>
      </w:r>
      <w:r>
        <w:rPr>
          <w:sz w:val="24"/>
        </w:rPr>
        <w:t>闸门及金属结构检查项目应包括下列内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闸室段结构检查内容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泄水时，闸门的进水口、门槽附近及闸门后水流流态是否正常，闸门顶是否溢流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闸门关闭时的漏水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闸墩、门槽、胸墙、门墩、牛腿等部位是否有裂缝、剥蚀、老化等异常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门槽及孔口附近区域是否有气蚀、冲刷、淘空等破坏现象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闸墩及底板伸缩缝的开合错动情况，是否有不利于闸门和启闭机的不均匀沉陷。底板有无淘空，塌陷等破坏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通气孔是否有坍塌、堵塞或排气不畅等情况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sz w:val="24"/>
        </w:rPr>
        <w:t>启闭机室是否有错动、裂缝、漏水、漏雨等异常现象，并判明对启闭机运行的影响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sz w:val="24"/>
        </w:rPr>
        <w:t>闸门和启闭机的附属设施是否完善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闸门及金属结构检查内容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闸门门体是否存在明显变形，是否发生振动、气蚀现象；构件是否存在折断、损伤及局部明显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焊缝及其热影响区表面是否存在裂缝等危险缺陷及异常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闸门和启闭机零部件，如吊耳、吊钩、吊杆、连接螺栓、侧反向支承装置、充水阀、止水装置、滑轮组、制动器、锁定等装置的表面是否存在裂纹、损伤、老化、变形和脱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闸门和移动式启闭机行走支承系统是否存在变形损坏和偏斜、啃轨、卡阻现象；滚轮是否变形损坏，转动是否灵活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平面闸门轨道（弧形闸门轨板、铰座）、门楣（包括钢胸腔）、止水座板、钢衬砌等埋设件是否磨蚀和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启闭机是否正常工作，制动、限位设备是否准确有效。电源、传动、润滑等系统是否正常，启闭是否灵活，备用电源及手动启闭是否可靠；所有机电设备运行时是否有异常声音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sz w:val="24"/>
        </w:rPr>
        <w:t>启闭机架是否损伤、裂纹和局部明显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sz w:val="24"/>
        </w:rPr>
        <w:t>启闭机传动轴是否存在裂纹、磨损及明显变形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sz w:val="24"/>
        </w:rPr>
        <w:t>开式齿轮轮齿是否有断齿、崩角、磨损和压陷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0</w:t>
      </w:r>
      <w:r>
        <w:rPr>
          <w:b/>
          <w:sz w:val="24"/>
        </w:rPr>
        <w:t>）</w:t>
      </w:r>
      <w:r>
        <w:rPr>
          <w:sz w:val="24"/>
        </w:rPr>
        <w:t>卷扬式启闭机卷筒表面、卷筒幅板、轮缘是否存在损伤和裂纹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1</w:t>
      </w:r>
      <w:r>
        <w:rPr>
          <w:b/>
          <w:sz w:val="24"/>
        </w:rPr>
        <w:t>）</w:t>
      </w:r>
      <w:r>
        <w:rPr>
          <w:sz w:val="24"/>
        </w:rPr>
        <w:t>螺杆式启闭机螺杆和螺母是否有裂纹、磨损，螺杆是否弯曲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液压启闭机的缸体、端盖、活塞杆等零件是否有损伤和裂纹，液压缸和油路是否有泄漏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3 </w:t>
      </w:r>
      <w:r>
        <w:rPr>
          <w:sz w:val="24"/>
        </w:rPr>
        <w:t>电气设备检查。电气控制系统及设备和备用电源能否正常工作，自备电源起动时间是否满足要求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6</w:t>
      </w:r>
      <w:r>
        <w:rPr>
          <w:sz w:val="24"/>
        </w:rPr>
        <w:t xml:space="preserve"> </w:t>
      </w:r>
      <w:r>
        <w:rPr>
          <w:sz w:val="24"/>
        </w:rPr>
        <w:t>电站厂房检查应包括下列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厂房整体结构有无不均匀沉陷、墙体裂缝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机墩和尾水管有无裂缝和磨损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梁、柱、板受力结构有无裂缝、碳化和钢筋锈蚀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屋顶有无渗漏和损坏情况，内顶抹面有无空鼓和脱落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尾水渠有无淤积，岸坡有无冲刷和滑坡，厂区排水设施工况是否正常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7</w:t>
      </w:r>
      <w:r>
        <w:rPr>
          <w:sz w:val="24"/>
        </w:rPr>
        <w:t xml:space="preserve"> </w:t>
      </w:r>
      <w:r>
        <w:rPr>
          <w:sz w:val="24"/>
        </w:rPr>
        <w:t>过坝建筑物检查应包括下列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建筑物有无裂缝、渗漏、溶蚀、磨损、空蚀、碳化和钢筋锈蚀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闸室、筏道、斜坡道、输水廊道有无不均匀沉陷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伸缩缝和排水管（孔）是否完好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8</w:t>
      </w:r>
      <w:r>
        <w:rPr>
          <w:sz w:val="24"/>
        </w:rPr>
        <w:t xml:space="preserve"> </w:t>
      </w:r>
      <w:r>
        <w:rPr>
          <w:sz w:val="24"/>
        </w:rPr>
        <w:t>近坝库岸检查项目应包括下列内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库区水面有无漩涡、冒泡现象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岸坡是否存在冲刷、塌陷、裂缝、滑移迹象；是否存在高边坡和滑坡体；岸坡地下水出露及渗漏情况；表面排水设施或排水孔工作是否正常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9</w:t>
      </w:r>
      <w:r>
        <w:rPr>
          <w:sz w:val="24"/>
        </w:rPr>
        <w:t xml:space="preserve"> </w:t>
      </w:r>
      <w:r>
        <w:rPr>
          <w:sz w:val="24"/>
        </w:rPr>
        <w:t>监测设施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人工观测设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检查各种观测设施是否完整，无变形、损坏、堵塞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检查各种变形观测设施的保护装置是否完好，标志是否明显，是否存在观测障碍物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扬压力及坝基深部、坝体渗透压力测压管口及其他保护装置是否完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应力、应变及温度监测设施是否完好，运行是否正常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水位观测尺是否受到碰撞，有无损坏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量水堰板上是否留有附着物，量水堰上、下游是否存在淤泥或堵塞物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2 </w:t>
      </w:r>
      <w:r>
        <w:rPr>
          <w:sz w:val="24"/>
        </w:rPr>
        <w:t>自动化监测设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水雨情及工程安全监测仪器设备、传输线缆、通信设施、防雷设施和保护设施、供电设施是否可以正常工作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扬压力测压管、引张线、静力水准及正、倒垂等易损坏的监测设施是否加盖上锁、建围栅或房屋进行保护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是否有动物在监测设置中筑巢、窝、穴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对于有防潮湿、锈蚀要求的监测设施，是否采取除湿措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遥测设施的避雷装置是否进行定期养护和检测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.</w:t>
      </w:r>
      <w:r>
        <w:rPr>
          <w:b/>
          <w:sz w:val="24"/>
        </w:rPr>
        <w:t>0</w:t>
      </w:r>
      <w:r>
        <w:rPr>
          <w:b/>
          <w:sz w:val="24"/>
        </w:rPr>
        <w:t>.1</w:t>
      </w:r>
      <w:r>
        <w:rPr>
          <w:b/>
          <w:sz w:val="24"/>
        </w:rPr>
        <w:t xml:space="preserve">0 </w:t>
      </w:r>
      <w:r>
        <w:rPr>
          <w:sz w:val="24"/>
        </w:rPr>
        <w:t>工程管理和保护范围</w:t>
      </w:r>
      <w:r>
        <w:rPr>
          <w:sz w:val="24"/>
        </w:rPr>
        <w:tab/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361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>工程管理保护设施如围墙、护栏、围挡等有无损坏。</w:t>
      </w:r>
      <w:r>
        <w:rPr>
          <w:sz w:val="24"/>
          <w:szCs w:val="24"/>
        </w:rPr>
        <w:t>坝顶过车限载限行设施及指示标牌是否完好。</w:t>
      </w:r>
    </w:p>
    <w:p>
      <w:pPr>
        <w:pStyle w:val="Normal"/>
        <w:snapToGrid w:val="false"/>
        <w:spacing w:lineRule="auto" w:line="360"/>
        <w:ind w:firstLine="361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界碑、界牌是否明显，有无损坏等。</w:t>
      </w:r>
    </w:p>
    <w:p>
      <w:pPr>
        <w:pStyle w:val="Normal"/>
        <w:snapToGrid w:val="false"/>
        <w:spacing w:lineRule="auto" w:line="360"/>
        <w:ind w:firstLine="361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在管护范围内有无违法违规等行为</w:t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安全警示牌、法规宣传牌是否健全，有无损坏，遮挡等。</w:t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b/>
          <w:sz w:val="24"/>
        </w:rPr>
        <w:t xml:space="preserve">5 </w:t>
      </w:r>
      <w:r>
        <w:rPr>
          <w:sz w:val="24"/>
        </w:rPr>
        <w:t>防汛物料是否齐备、消防设施是否齐备有效等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11</w:t>
      </w:r>
      <w:r>
        <w:rPr>
          <w:sz w:val="24"/>
        </w:rPr>
        <w:t xml:space="preserve"> </w:t>
      </w:r>
      <w:r>
        <w:rPr>
          <w:sz w:val="24"/>
        </w:rPr>
        <w:t>附属设施巡查项目。对大坝所有的附属设施应进行日常检查和定期检查，以保证其正常运行。检查应包括（但不限于）下列项目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液压和空压系统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通风设备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供水和消防系统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各种泵及其管路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照明系统及事故应急照明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通讯系统及应急通讯设施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对外交通及应急交通工具。</w:t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6 </w:t>
      </w:r>
      <w:r>
        <w:rPr>
          <w:rFonts w:eastAsia="黑体;SimHei"/>
          <w:sz w:val="32"/>
          <w:szCs w:val="32"/>
        </w:rPr>
        <w:t>附录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6.0.1 </w:t>
      </w:r>
      <w:r>
        <w:rPr>
          <w:sz w:val="24"/>
        </w:rPr>
        <w:t>混凝土坝、砌石坝巡查内容按表</w:t>
      </w:r>
      <w:r>
        <w:rPr>
          <w:sz w:val="24"/>
        </w:rPr>
        <w:t>B.0.1</w:t>
      </w:r>
      <w:r>
        <w:rPr>
          <w:sz w:val="24"/>
        </w:rPr>
        <w:t>进行分类和选择。</w:t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B.0.1 </w:t>
      </w:r>
      <w:r>
        <w:rPr>
          <w:b/>
        </w:rPr>
        <w:t>混凝土坝、砌石坝巡查内容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68"/>
        <w:gridCol w:w="1274"/>
        <w:gridCol w:w="1274"/>
        <w:gridCol w:w="133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（部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常检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定期检查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别检查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体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防浪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迎水坡</w:t>
            </w:r>
            <w:r>
              <w:rPr/>
              <w:t>/</w:t>
            </w:r>
            <w:r>
              <w:rPr/>
              <w:t>面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背水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廊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渗降压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水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基及坝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础廊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两岸坝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趾近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端岸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上游铺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、泄水涵洞（管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引水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进水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进水塔（竖井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洞（管）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水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消能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溢洪道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进水段（引渠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两侧边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堰顶或闸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溢流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消能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（交通）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下游河床及岸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</w:tbl>
    <w:p>
      <w:pPr>
        <w:pStyle w:val="Normal"/>
        <w:snapToGrid w:val="false"/>
        <w:spacing w:lineRule="auto" w:line="360" w:before="156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</w:rPr>
      </w:pPr>
      <w:r>
        <w:rPr>
          <w:b/>
        </w:rPr>
        <w:t>续表</w:t>
      </w:r>
      <w:r>
        <w:rPr>
          <w:b/>
        </w:rPr>
        <w:t xml:space="preserve">B.0.1 </w:t>
      </w:r>
      <w:r>
        <w:rPr>
          <w:b/>
        </w:rPr>
        <w:t>混凝土坝、砌石坝巡查内容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868"/>
        <w:gridCol w:w="1274"/>
        <w:gridCol w:w="1274"/>
        <w:gridCol w:w="1323"/>
      </w:tblGrid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（部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常检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定期检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别检查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监测及观测设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量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变形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渗流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压力（应力）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测自动化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近坝岸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坡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护面及支护结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水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房屋结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力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1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管理与保护范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管理保护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界碑、界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18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违法行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安全警示牌、宣传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与保障设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物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警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用电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bookmarkStart w:id="6" w:name="OLE_LINK4"/>
            <w:r>
              <w:rPr>
                <w:rFonts w:cs="宋体;SimSun" w:ascii="宋体;SimSun" w:hAnsi="宋体;SimSun"/>
              </w:rPr>
              <w:t>○</w:t>
            </w:r>
            <w:bookmarkEnd w:id="6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明与应急照明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外通信与应急通信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水和消防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注：有</w:t>
            </w:r>
            <w:r>
              <w:rPr>
                <w:rFonts w:ascii="宋体;SimSun" w:hAnsi="宋体;SimSun" w:cs="宋体;SimSun"/>
              </w:rPr>
              <w:t>●者为必须检查内容，有○者为可选检查内容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 w:before="312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 w:before="312" w:after="0"/>
        <w:ind w:firstLine="482"/>
        <w:rPr>
          <w:sz w:val="24"/>
        </w:rPr>
      </w:pPr>
      <w:r>
        <w:rPr>
          <w:b/>
          <w:sz w:val="24"/>
        </w:rPr>
        <w:t>6.0.2</w:t>
      </w:r>
      <w:r>
        <w:rPr>
          <w:sz w:val="24"/>
        </w:rPr>
        <w:t xml:space="preserve"> </w:t>
      </w:r>
      <w:r>
        <w:rPr>
          <w:sz w:val="24"/>
        </w:rPr>
        <w:t>大坝巡查记录格式按表</w:t>
      </w:r>
      <w:r>
        <w:rPr>
          <w:sz w:val="24"/>
        </w:rPr>
        <w:t>B.0.2</w:t>
      </w:r>
      <w:r>
        <w:rPr>
          <w:sz w:val="24"/>
        </w:rPr>
        <w:t>填写。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检查类别：日常□</w:t>
      </w:r>
      <w:r>
        <w:rPr>
          <w:b/>
          <w:szCs w:val="21"/>
        </w:rPr>
        <w:t>/</w:t>
      </w:r>
      <w:r>
        <w:rPr>
          <w:szCs w:val="21"/>
        </w:rPr>
        <w:t>定期□</w:t>
      </w:r>
      <w:r>
        <w:rPr>
          <w:b/>
          <w:szCs w:val="21"/>
        </w:rPr>
        <w:t>/</w:t>
      </w:r>
      <w:r>
        <w:rPr>
          <w:szCs w:val="21"/>
        </w:rPr>
        <w:t>特别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检查日期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532"/>
        <w:gridCol w:w="610"/>
        <w:gridCol w:w="846"/>
        <w:gridCol w:w="2533"/>
        <w:gridCol w:w="3270"/>
      </w:tblGrid>
      <w:tr>
        <w:trPr>
          <w:trHeight w:val="31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体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顶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裂缝、异常变形、积水或杂草丛生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伸缩缝开合状况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浪墙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浪墙结构有无开裂、松动、架空、变形和倾斜等情况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迎水坡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裂缝、错动、沉陷、剥蚀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伸缩缝开合状况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止水设施工作状况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近坝水面有无冒泡、变浑、漩涡等异常现象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背水坡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裂缝、错动、沉陷、剥蚀、钙质离析、渗水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伸缩缝开合状况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混凝土有无老化破损，有无溶蚀、水流侵蚀现象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趾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下游坝趾有无冲刷、淘刷、管涌、塌陷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渗漏水量、颜色、浑浊度及其变化情况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  <w:r>
              <w:rPr/>
              <w:t>　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廊道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廊道有无裂缝、位移、漏水、溶蚀、剥落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伸缩缝开合状况、止水设施工作状况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照明通风状况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导渗降压设施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导渗降压设施工作是否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排水量、水体颜色及浑浊度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排水系统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排水孔工作状况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排水量、水体颜色及浑浊度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检查类别：日常□</w:t>
      </w:r>
      <w:r>
        <w:rPr>
          <w:b/>
          <w:szCs w:val="21"/>
        </w:rPr>
        <w:t>/</w:t>
      </w:r>
      <w:r>
        <w:rPr>
          <w:szCs w:val="21"/>
        </w:rPr>
        <w:t>定期□</w:t>
      </w:r>
      <w:r>
        <w:rPr>
          <w:b/>
          <w:szCs w:val="21"/>
        </w:rPr>
        <w:t>/</w:t>
      </w:r>
      <w:r>
        <w:rPr>
          <w:szCs w:val="21"/>
        </w:rPr>
        <w:t>特别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检查日期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532"/>
        <w:gridCol w:w="610"/>
        <w:gridCol w:w="846"/>
        <w:gridCol w:w="2533"/>
        <w:gridCol w:w="3270"/>
      </w:tblGrid>
      <w:tr>
        <w:trPr>
          <w:trHeight w:val="31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基及坝区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基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坝基岩体有无明显挤压、错动、松动和鼓出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坝基是否渗漏水，渗漏水的水量、颜色、气味及浑浊度、酸碱度、温度有无变化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础廊道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基础廊道有无裂缝、位移、漏水、溶蚀、剥落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伸缩缝开合状况、止水设施工作状况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照明通风状况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两岸坝端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左坝端</w:t>
            </w:r>
          </w:p>
        </w:tc>
        <w:tc>
          <w:tcPr>
            <w:tcW w:w="25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坝体与岸坡连接处有无错动、开裂及渗水等情况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两岸坝端连接段有无裂缝、滑动、崩塌、溶蚀、隆起、异常渗水和蚁穴、兽洞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岸坡护面及支护结构有无变形、裂缝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岸坡地下水露头有无异常，表面排水设施和排水孔工作是否正常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右坝端</w:t>
            </w:r>
          </w:p>
        </w:tc>
        <w:tc>
          <w:tcPr>
            <w:tcW w:w="25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趾近区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趾近区有无阴湿、渗水、管涌、流土或隆起等现象；有无杂草；排水设施是否完好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端岸坡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存在高边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存在坡面滑动迹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护面及支护结构是否完好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坡面排水系统有无异常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游铺盖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游铺盖有无裂缝、变形、塌坑、杂草等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检查类别：日常□</w:t>
      </w:r>
      <w:r>
        <w:rPr>
          <w:b/>
          <w:szCs w:val="21"/>
        </w:rPr>
        <w:t>/</w:t>
      </w:r>
      <w:r>
        <w:rPr>
          <w:szCs w:val="21"/>
        </w:rPr>
        <w:t>定期□</w:t>
      </w:r>
      <w:r>
        <w:rPr>
          <w:b/>
          <w:szCs w:val="21"/>
        </w:rPr>
        <w:t>/</w:t>
      </w:r>
      <w:r>
        <w:rPr>
          <w:szCs w:val="21"/>
        </w:rPr>
        <w:t>特别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检查日期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5"/>
        <w:gridCol w:w="657"/>
        <w:gridCol w:w="1424"/>
        <w:gridCol w:w="2472"/>
        <w:gridCol w:w="3268"/>
      </w:tblGrid>
      <w:tr>
        <w:trPr>
          <w:trHeight w:val="31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输水涵洞（管）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引水段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引水段是否泥沙、石块淤积，是否遍布垃圾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进水口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进水口是否通畅，有无枯木、垃圾堆积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拦污栅有无损坏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进水塔（竖井）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塔身结构有无破损，是否存在裂缝、不均匀沉降、钢筋裸露等现象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洞（管）身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存在钢筋（钢管）锈蚀、混凝土脱落、裂缝、渗漏水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洞（管）内通水是否顺畅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是否存在垃圾、植物滋生等现象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水口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水口水流流态是否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存在冲坑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防护设施是否损坏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消能工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设置防冲设施，消能工有无损坏或异常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桥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桥身结构有无破损，是否存在裂缝、错位、不均匀沉降、钢筋裸露等现象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闸门或阀门是否锈蚀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门叶是否正常运转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止水设施是否完好，是否渗漏水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门槽及埋设构件是否正常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示系统是否运行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电动机能否正常启动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启闭系统能否正常开启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电电源是否运行正常，有无断电记录，电路线路是否老化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检查类别：日常□</w:t>
      </w:r>
      <w:r>
        <w:rPr>
          <w:b/>
          <w:szCs w:val="21"/>
        </w:rPr>
        <w:t>/</w:t>
      </w:r>
      <w:r>
        <w:rPr>
          <w:szCs w:val="21"/>
        </w:rPr>
        <w:t>定期□</w:t>
      </w:r>
      <w:r>
        <w:rPr>
          <w:b/>
          <w:szCs w:val="21"/>
        </w:rPr>
        <w:t>/</w:t>
      </w:r>
      <w:r>
        <w:rPr>
          <w:szCs w:val="21"/>
        </w:rPr>
        <w:t>特别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检查日期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500"/>
        <w:gridCol w:w="1282"/>
        <w:gridCol w:w="2789"/>
        <w:gridCol w:w="3255"/>
      </w:tblGrid>
      <w:tr>
        <w:trPr>
          <w:trHeight w:val="170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道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引渠）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无泥沙石块堆积、垃圾遍布、积水或杂草丛生等现象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两侧边坡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存在坡面滑动迹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护面及支护结构是否完好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坡面排水系统有无异常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堰顶或闸室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堰顶是否损坏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闸室结构有无破损，是否存在裂缝、不均匀沉降、钢筋裸露等现象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9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溢流面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存在破损开裂、砼面板脱落、植物滋生等现象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消能工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设置防冲设施，消力池有无损坏或异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杂草丛生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（交通）桥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桥身结构有无破损，是否存在裂缝、错位、不均匀沉降、钢筋裸露等现象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闸门或阀门是否锈蚀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门叶是否正常运转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止水设施是否完好，是否渗漏水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门槽及埋设构件是否正常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示系统是否运行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电动机能否正常启动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启闭系统能否正常开启及设备零部件是否完好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电电源是否运行正常，有无断电记录，电路线路是否老化；电柜蓄电池是否及时更换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下游河床及岸坡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下游河床是否长满杂草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河床是否受冲刷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河道是否变窄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两岸岸坡是否存在滑坡现象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4"/>
        <w:gridCol w:w="532"/>
        <w:gridCol w:w="1158"/>
        <w:gridCol w:w="2704"/>
        <w:gridCol w:w="3398"/>
      </w:tblGrid>
      <w:tr>
        <w:trPr>
          <w:trHeight w:val="31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测及观测设施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量监测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水尺等水位观测设施是否完好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雨量站是否正常运行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是否设置坝前淤积和下游冲刷观测设施，是否正常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库水温及气温是否按期观测，有无异常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变形监测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坝体位移、倾斜、接（裂）缝变形、坝基位移、近坝岸坡变形、洞室围岩变形监测设施是否正常运行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变形监测基点、站点有无异常或损坏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渗流监测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渗流量、廊道抽水设施是否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扬压力及坝基深部渗透压力、坝体渗透压力是否正常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绕坝渗流有无异常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水质是否异常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力、应变与温度监测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应力、应变监测设施是否完好，有无损坏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混凝土或砌石体内部温度、坝基温度监测设施是否完好，温度有无异常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测自动化系统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现场网络数据和远程通信功能是否正常，传输线缆是否损坏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防雷及抗干扰设施是否完整正常，有无损坏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接收端电子设备、系统软件是否正常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运行日志、故障日志是否按时记录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站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房屋结构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厂房整体结构有无沉降；梁、柱、楼板、墙体、屋顶有无裂缝、碳化和钢筋锈蚀情况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力设施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墩、尾水管、尾水渠、排水设施是否完好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中控设备、监测设施是否发生异常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"/>
        <w:gridCol w:w="613"/>
        <w:gridCol w:w="1459"/>
        <w:gridCol w:w="2501"/>
        <w:gridCol w:w="3282"/>
      </w:tblGrid>
      <w:tr>
        <w:trPr>
          <w:trHeight w:val="31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与保护范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保护设施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保护设施如围墙、护栏、围挡等有无损坏；坝顶过车限载设施及指示标牌是否完好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界碑、界牌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界碑、界牌是否明显，有无损坏；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违法行为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管护范围内有无违法违规作业等行为；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警示牌、宣传牌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警示牌、法规宣传牌是否健全，有无损坏，遮挡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与保障设施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物料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物料是否充足，是否配备足够的铁锹、麻袋、推车等应急抢险设施和设备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9</w:t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警设施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预警设施，能否正常启动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用电源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柴油发电机等备用电源，能否正常启动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明与应急照明设施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明灯具是否破损，应急照明设施是否能运行工作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外通信与应急通信设施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对讲机、固定电话机、传真机等通讯设备，设备是否有效使用，通讯讯号是否正常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水和消防系统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足够的消防器材，消防指示标志是否损坏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B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"/>
        <w:gridCol w:w="1696"/>
        <w:gridCol w:w="2093"/>
        <w:gridCol w:w="4001"/>
      </w:tblGrid>
      <w:tr>
        <w:trPr>
          <w:trHeight w:val="3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异常情况初步分析及处理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</w:rPr>
              <w:t>填表说明：</w:t>
            </w:r>
            <w:r>
              <w:rPr/>
              <w:t>1.</w:t>
            </w:r>
            <w:r>
              <w:rPr/>
              <w:t>本表采用签字笔或钢笔填写；</w:t>
            </w:r>
            <w:r>
              <w:rPr/>
              <w:t>2.</w:t>
            </w:r>
            <w:r>
              <w:rPr/>
              <w:t>本表由巡查人员在现场根据检查情况如实记录填写；</w:t>
            </w:r>
            <w:r>
              <w:rPr/>
              <w:t>3.</w:t>
            </w:r>
            <w:r>
              <w:rPr/>
              <w:t>巡查人员对照检查项目和内容细致进行检查，若未发现异常，检查情况栏填写“正常”，若发现异常则须描述清楚存在问题，记录异常的准确位置（桩号、高程）、数量等；</w:t>
            </w:r>
            <w:r>
              <w:rPr/>
              <w:t>4</w:t>
            </w:r>
            <w:r>
              <w:rPr/>
              <w:t>、若检查情况栏填写不下，可另附页填写或直接写在异常情况初步分析及处理意见栏中。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napToGrid w:val="false"/>
      <w:spacing w:lineRule="auto" w:line="36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7:00Z</dcterms:created>
  <dc:creator>admin</dc:creator>
  <dc:description/>
  <cp:keywords/>
  <dc:language>en-US</dc:language>
  <cp:lastModifiedBy>毛建平(收文阅办)</cp:lastModifiedBy>
  <dcterms:modified xsi:type="dcterms:W3CDTF">2015-07-22T02:35:00Z</dcterms:modified>
  <cp:revision>6</cp:revision>
  <dc:subject/>
  <dc:title>附件2</dc:title>
</cp:coreProperties>
</file>