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Times New Roman" w:hAnsi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各县（市、区）工业和信息化主管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Times New Roman" w:hAnsi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蓬江区经济促进局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750-383323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江海区经济促进局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750-389773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新会区科工商务局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750-663103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台山市科工商务局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750-552357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开平市科工商务局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750-23179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鹤山市科工商务局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750-88883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恩平市科工商务局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750-71159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8:24:45Z</dcterms:created>
  <dc:creator>Administrator</dc:creator>
  <dc:description/>
  <dc:language>en-US</dc:language>
  <cp:lastModifiedBy>greatwall</cp:lastModifiedBy>
  <dcterms:modified xsi:type="dcterms:W3CDTF">2023-11-06T09:2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84DE3754642D0845BAAB8FC944B2D_12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