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3348"/>
        <w:gridCol w:w="1594"/>
        <w:gridCol w:w="2851"/>
      </w:tblGrid>
      <w:tr>
        <w:trPr>
          <w:trHeight w:val="65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bidi="ar-SA"/>
              </w:rPr>
              <w:t>漂浮式系泊系统数字化补偿锚机的控制系统研发</w:t>
            </w:r>
          </w:p>
        </w:tc>
      </w:tr>
      <w:tr>
        <w:trPr>
          <w:trHeight w:val="70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bidi="ar-SA"/>
              </w:rPr>
              <w:t>高端装备领域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-SA"/>
              </w:rPr>
              <w:t>--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bidi="ar-SA"/>
              </w:rPr>
              <w:t>海工装备领域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-SA"/>
              </w:rPr>
              <w:t>---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bidi="ar-SA"/>
              </w:rPr>
              <w:t>海上浮式风电关键技术和零部件配套</w:t>
            </w:r>
          </w:p>
        </w:tc>
      </w:tr>
      <w:tr>
        <w:trPr>
          <w:trHeight w:val="70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bidi="ar-SA"/>
              </w:rPr>
              <w:t>启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-SA"/>
              </w:rPr>
              <w:t>2024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bidi="ar-SA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-SA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" w:eastAsia="en" w:bidi="ar-SA"/>
              </w:rPr>
              <w:t>计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" w:eastAsia="en" w:bidi="ar-SA"/>
              </w:rPr>
              <w:t>完成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-SA"/>
              </w:rPr>
              <w:t>202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bidi="ar-SA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-SA"/>
              </w:rPr>
              <w:t>1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bidi="ar-SA"/>
              </w:rPr>
              <w:t>月</w:t>
            </w:r>
          </w:p>
        </w:tc>
      </w:tr>
      <w:tr>
        <w:trPr>
          <w:trHeight w:val="284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项目拟解决的关键技术问题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漂浮式风电系泊时会受到风、浪、流等载荷的影响，运动幅度为额定工况下水深的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5%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，自存工况下水深的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8%~15%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，系泊系统的额定工况、极端工况进行运动响应仿真分析、水动力分析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问题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漂浮式海上风电受到多种耦合关系的影响，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需解决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风机结构一塔架结构一浮式平台结构系泊系统结构耦合关系、风载荷一波浪载荷一弹性结构的耦合关系、外界载荷一整机结构一电控系统的耦合关系的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问题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系泊系统是通过检测锚链张力的变化，经过控制器对数据的分析运算，驱动锚机进行锚链的收放功能，该系泊系统涉及机械结构部分、控制部分，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需要解决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虚拟系泊系统样机构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建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及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机电联合一体仿真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问题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漂浮式风电的系泊系统，锚链张力变化检测的可靠性和稳定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性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直接影响系泊系统正常运行，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需要解决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系泊系统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的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高可靠性张力监测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工作方案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本项目对漂浮式平台系泊系统的调研、漂浮式风电现状调研、系泊系统的机械部分调研、系泊系统的控制系统调研、总体方案的研究与设计、系泊系统研究与设计、南海环境载荷计算和扰动力计算、漂浮式风电整体建模、运动学仿真分析、系泊控制系统的研究与设计、控制系统的建模与仿真、机电联合一体仿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技术性能指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控制功能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具备手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自动功能，漂浮式平台位移水平限制为额定工况下水深的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~5%,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自存工况下水深的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8%~15%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绳索张力变化监测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量程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0-2000KN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监控功能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控制室可实现对锚机的张力指示、链长指示、溜锚警报和自动刹车等功能的监控，同步显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显示和报警功能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通过指示灯指示设备的运转状态，控制室通过计算机显示所有锚机的数据，并能够将数据存档和事故报警打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产业化指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项目周期内研发一套数字化补偿锚机控制系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完成榜单的主要设施设备及配套条件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高性能计算机、专业水动力仿真软件、研发专用场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关键核心技术、产业化关键环节的技术路径导向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Times New Roman" w:hAnsi="Times New Roman" w:eastAsia="宋体;方正书宋_GBK" w:cs="Times New Roman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第一阶段：进行漂浮式风电的现状、系泊系统及其机械部分的调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Times New Roman" w:hAnsi="Times New Roman" w:eastAsia="宋体;方正书宋_GBK" w:cs="Times New Roman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第二阶段：调研系泊系统的控制系统，并进行总体方案设计和相关计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Times New Roman" w:hAnsi="Times New Roman" w:eastAsia="宋体;方正书宋_GBK" w:cs="Times New Roman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第三阶段：对浮式风电进行整体建模，研究设计系泊系统及其控制系统并展开仿真分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第四阶段：调试优化和产业化推广。</w:t>
            </w:r>
          </w:p>
        </w:tc>
      </w:tr>
      <w:tr>
        <w:trPr>
          <w:trHeight w:val="442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highlight w:val="none"/>
                <w:lang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bidi="ar-SA"/>
              </w:rPr>
              <w:t>漂浮式系泊系统数字化补偿锚机的控制系统研发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可应用于各种风机基础的漂浮式风电、半潜式平台，随着漂浮式风电商业化应用装机率持续增加，项目规模增大，系泊系统作为漂浮式海上风电的核心装备需求量增大，本项目产品实现销售后，根据风能专委会英国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Westwood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分析师表示，到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2026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年，我国漂浮式海上风电有望增长到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500MW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，预计到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2026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年新增产值约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亿元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(1000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万元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套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含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台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锚机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和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个导向轮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)X50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台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=5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亿元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)(500MW(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我国漂浮式风电累计容量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) /10MW(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单机容量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)=50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台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此外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系泊系统减少了风、浪、流等载荷对系泊的影响，使其具有抵御一定环境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变化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的能力，保证设计环境下的作业需求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稳定性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，在遭遇极端海况时，能够保证其自身和系泊系统的安全。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该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促进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了风电行业长足发展，带动漂浮式风电技术创新，提高我国海洋高端设备的国际竞争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Font11">
    <w:name w:val="font11"/>
    <w:basedOn w:val="Style12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2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1:32:00Z</dcterms:created>
  <dc:creator>禤维强</dc:creator>
  <dc:description/>
  <dc:language>en-US</dc:language>
  <cp:lastModifiedBy>禤维强</cp:lastModifiedBy>
  <dcterms:modified xsi:type="dcterms:W3CDTF">2023-10-26T19:1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3AB8AF09D498CBDA4E7AB336EF66C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