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能源汽车电池</w:t>
            </w:r>
            <w:r>
              <w:rPr>
                <w:szCs w:val="21"/>
              </w:rPr>
              <w:t>Pack</w:t>
            </w:r>
            <w:r>
              <w:rPr>
                <w:szCs w:val="21"/>
              </w:rPr>
              <w:t>用绝缘粉末涂料的研究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能源汽车，电池</w:t>
            </w:r>
            <w:r>
              <w:rPr>
                <w:szCs w:val="21"/>
              </w:rPr>
              <w:t>Pack</w:t>
            </w:r>
            <w:r>
              <w:rPr>
                <w:szCs w:val="21"/>
              </w:rPr>
              <w:t>，绝缘粉末涂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023.0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0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025.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31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420"/>
              <w:rPr/>
            </w:pPr>
            <w:r>
              <w:rPr/>
              <w:t>技术方案：</w:t>
            </w:r>
          </w:p>
          <w:p>
            <w:pPr>
              <w:pStyle w:val="TextBody"/>
              <w:spacing w:lineRule="auto" w:line="360"/>
              <w:ind w:firstLine="420"/>
              <w:rPr/>
            </w:pPr>
            <w:r>
              <w:rPr/>
              <w:t xml:space="preserve">1. </w:t>
            </w:r>
            <w:r>
              <w:rPr/>
              <w:t>通过对不同环氧树脂，固化剂和促进剂的用量控制研究，对环氧树脂环氧当量搭配调整，赋予绝缘涂层较高的反应活性，提高涂层的固化率，研发出新能源汽车电池</w:t>
            </w:r>
            <w:r>
              <w:rPr/>
              <w:t>Pack</w:t>
            </w:r>
            <w:r>
              <w:rPr/>
              <w:t>用绝缘粉末涂料配方。</w:t>
            </w:r>
          </w:p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. </w:t>
            </w:r>
            <w:r>
              <w:rPr/>
              <w:t>通过无机陶瓷生产设备的生产工艺研究和改造，严格的粒度生产控制技术，满足产品同时可采用静电喷涂、预热流化床浸涂、静电流化床吸附涂覆三种涂装施工要求，实现高性能绝缘粉末涂料大批量生产并产业化应用。</w:t>
            </w:r>
          </w:p>
          <w:p>
            <w:pPr>
              <w:pStyle w:val="Style13"/>
              <w:snapToGrid w:val="false"/>
              <w:spacing w:lineRule="auto" w:line="360" w:before="0" w:after="0"/>
              <w:ind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电池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ack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绝缘粉末涂料的设计要求：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具有良好的绝缘介电性能：介电强度≥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0Kv/mm,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浸水后绝缘强度大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5kv/mm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电池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ack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用相当于主绝缘体，设计配方一定要满足耐压性能要求。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具有良好的力学性能：汽车在行驶过程中要经受碰撞和震动，配方设计需要折弯而不开裂，要求绝缘涂层要有良好的附着力、韧性和柔软性。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具有良好的阻燃性和散热性能：汽车在行驶过程中，电池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ack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持续通电，部件发热产生升温，要求涂层具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UL94-V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阻燃和较好的散热性。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具有良好的耐热性和耐冷热冲击性：汽车在行驶过程中经常开停，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ack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防护涂层受到冷热冲击要求，做到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40</w:t>
            </w:r>
            <w:r>
              <w:rPr>
                <w:rFonts w:cs="宋体;方正书宋_GBK"/>
                <w:kern w:val="2"/>
                <w:sz w:val="21"/>
              </w:rPr>
              <w:t>℃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125</w:t>
            </w:r>
            <w:r>
              <w:rPr>
                <w:rFonts w:cs="宋体;方正书宋_GBK"/>
                <w:kern w:val="2"/>
                <w:sz w:val="21"/>
              </w:rPr>
              <w:t>℃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冷热冲击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000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循环，涂层完好，不发生开裂等要求。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涂层具有良好的耐湿热性和耐化学药品性。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left="0"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涂层具有良好的施工性能和贮存稳定性。</w:t>
            </w:r>
          </w:p>
          <w:p>
            <w:pPr>
              <w:pStyle w:val="Style13"/>
              <w:tabs>
                <w:tab w:val="clear" w:pos="420"/>
                <w:tab w:val="left" w:pos="312" w:leader="none"/>
              </w:tabs>
              <w:snapToGrid w:val="false"/>
              <w:spacing w:lineRule="auto" w:line="360" w:before="0" w:after="0"/>
              <w:ind w:firstLine="4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新能源汽车电池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ack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用绝缘粉末涂料具体技术指标如下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关键技术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03835</wp:posOffset>
                      </wp:positionH>
                      <wp:positionV relativeFrom="paragraph">
                        <wp:posOffset>514985</wp:posOffset>
                      </wp:positionV>
                      <wp:extent cx="4558665" cy="295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8665" cy="295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0"/>
                                    <w:gridCol w:w="2888"/>
                                    <w:gridCol w:w="1941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性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指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检测标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涂层外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平整，允许有轻度橘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目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耐磨性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1000g</w:t>
                                        </w:r>
                                        <w:r>
                                          <w:rPr/>
                                          <w:t>，</w:t>
                                        </w:r>
                                        <w:r>
                                          <w:rPr/>
                                          <w:t>3000</w:t>
                                        </w:r>
                                        <w:r>
                                          <w:rPr/>
                                          <w:t>个循环无磨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ASTMD4060CS-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表观密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  <w:r>
                                          <w:rPr/>
                                          <w:t>～</w:t>
                                        </w:r>
                                        <w:r>
                                          <w:rPr/>
                                          <w:t>1.8g/cm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6554-2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介电击穿强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60Kv/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6554-2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体积电阻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≥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1015Ω·c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6554-2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吸水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&lt; 1.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17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绝缘耐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  <w:r>
                                          <w:rPr/>
                                          <w:t>级，≥</w:t>
                                        </w:r>
                                        <w:r>
                                          <w:rPr/>
                                          <w:t>13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IEC600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热冲击性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-40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℃</w:t>
                                        </w:r>
                                        <w:r>
                                          <w:rPr/>
                                          <w:t>～</w:t>
                                        </w:r>
                                        <w:r>
                                          <w:rPr/>
                                          <w:t>125</w:t>
                                        </w: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℃</w:t>
                                        </w:r>
                                        <w:r>
                                          <w:rPr/>
                                          <w:t>，</w:t>
                                        </w:r>
                                        <w:r>
                                          <w:rPr/>
                                          <w:t>1000</w:t>
                                        </w:r>
                                        <w:r>
                                          <w:rPr/>
                                          <w:t>个循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65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盐雾试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1000h</w:t>
                                        </w:r>
                                        <w:r>
                                          <w:rPr/>
                                          <w:t>，刻线处起泡≤</w:t>
                                        </w:r>
                                        <w:r>
                                          <w:rPr/>
                                          <w:t>2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17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边角覆盖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≥</w:t>
                                        </w:r>
                                        <w:r>
                                          <w:rPr/>
                                          <w:t>6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 65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阻燃性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V-0</w:t>
                                        </w:r>
                                        <w:r>
                                          <w:rPr/>
                                          <w:t>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UL-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相对漏电起痕（</w:t>
                                        </w:r>
                                        <w:r>
                                          <w:rPr/>
                                          <w:t>CTI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UL746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耐大电流电弧引燃</w:t>
                                        </w:r>
                                        <w:r>
                                          <w:rPr/>
                                          <w:t>(HA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  <w:r>
                                          <w:rPr/>
                                          <w:t>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UL746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硬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方正书宋_GBK" w:ascii="宋体;方正书宋_GBK" w:hAnsi="宋体;方正书宋_GBK"/>
                                          </w:rPr>
                                          <w:t>≥</w:t>
                                        </w:r>
                                        <w:r>
                                          <w:rPr/>
                                          <w:t>2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/>
                                          <w:t>GB/T673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95pt;height:232.7pt;mso-wrap-distance-left:9pt;mso-wrap-distance-right:9pt;mso-wrap-distance-top:0pt;mso-wrap-distance-bottom:0pt;margin-top:40.55pt;mso-position-vertical-relative:text;margin-left:1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0"/>
                              <w:gridCol w:w="2888"/>
                              <w:gridCol w:w="194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性能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检测标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涂层外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平整，允许有轻度橘皮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目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耐磨性能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0g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3000</w:t>
                                  </w:r>
                                  <w:r>
                                    <w:rPr/>
                                    <w:t>个循环无磨穿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ASTMD4060CS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表观密度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1.8g/cm3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6554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介电击穿强度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0Kv/mm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6554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体积电阻率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15Ω·cm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6554-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吸水率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&lt; 1.5%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1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绝缘耐热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级，≥</w:t>
                                  </w:r>
                                  <w:r>
                                    <w:rPr/>
                                    <w:t>13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IEC60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热冲击性能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-40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℃</w:t>
                                  </w:r>
                                  <w:r>
                                    <w:rPr/>
                                    <w:t>～</w:t>
                                  </w:r>
                                  <w:r>
                                    <w:rPr/>
                                    <w:t>125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℃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/>
                                    <w:t>个循环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6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盐雾试验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0h</w:t>
                                  </w:r>
                                  <w:r>
                                    <w:rPr/>
                                    <w:t>，刻线处起泡≤</w:t>
                                  </w:r>
                                  <w:r>
                                    <w:rPr/>
                                    <w:t>2mm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1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边角覆盖率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≥</w:t>
                                  </w:r>
                                  <w:r>
                                    <w:rPr/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 6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阻燃性能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V-0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UL-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相对漏电起痕（</w:t>
                                  </w:r>
                                  <w:r>
                                    <w:rPr/>
                                    <w:t>CTI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UL746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耐大电流电弧引燃</w:t>
                                  </w:r>
                                  <w:r>
                                    <w:rPr/>
                                    <w:t>(HAI)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UL746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硬度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≥</w:t>
                                  </w:r>
                                  <w:r>
                                    <w:rPr/>
                                    <w:t>2H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GB/T673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/>
            </w:pPr>
            <w:r>
              <w:rPr/>
              <w:t>电池</w:t>
            </w:r>
            <w:r>
              <w:rPr/>
              <w:t>Pack</w:t>
            </w:r>
            <w:r>
              <w:rPr/>
              <w:t>用绝缘粉配方技术：拟采用</w:t>
            </w:r>
            <w:r>
              <w:rPr/>
              <w:t>3-5n</w:t>
            </w:r>
            <w:r>
              <w:rPr/>
              <w:t>聚合度，高分子量酚醛环氧树脂，试验树脂相容性配比，提升固化密度，增加耐热、耐电解质，高低温冲击性能，解决电池绝缘涂层薄涂</w:t>
            </w:r>
            <w:r>
              <w:rPr/>
              <w:t>150um</w:t>
            </w:r>
            <w:r>
              <w:rPr/>
              <w:t>，耐压≥</w:t>
            </w:r>
            <w:r>
              <w:rPr/>
              <w:t>3.8kv</w:t>
            </w:r>
            <w:r>
              <w:rPr/>
              <w:t>，长期使用易脱胶起泡的关键技术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/>
            </w:pPr>
            <w:r>
              <w:rPr/>
              <w:t>电池</w:t>
            </w:r>
            <w:r>
              <w:rPr/>
              <w:t>Pack</w:t>
            </w:r>
            <w:r>
              <w:rPr/>
              <w:t>用绝缘粉热管理技术：拟通过添加附着力促进剂，引入层状氢氧化物和添加无机氧化物，增强涂层边角覆盖和韧性，提高电池的绝缘性、散热性和通电稳定性，并提升阻燃和高低温环境适应性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firstLine="420"/>
              <w:jc w:val="left"/>
              <w:rPr/>
            </w:pPr>
            <w:r>
              <w:rPr/>
              <w:t>电池</w:t>
            </w:r>
            <w:r>
              <w:rPr/>
              <w:t>Pack</w:t>
            </w:r>
            <w:r>
              <w:rPr/>
              <w:t>用绝缘粉末涂装工艺技术：拟采用专用绝缘粉挤出设备，引入陶瓷研磨技术，解决粉末涂料磁性物质残留，提升电池涂装合格率至</w:t>
            </w:r>
            <w:r>
              <w:rPr/>
              <w:t>98%</w:t>
            </w:r>
            <w:r>
              <w:rPr/>
              <w:t>的关键技术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三电系统绝缘</w:t>
            </w:r>
            <w:r>
              <w:rPr/>
              <w:t>粉末</w:t>
            </w:r>
            <w:r>
              <w:rPr/>
              <w:t>涂料国内年需求量在</w:t>
            </w:r>
            <w:r>
              <w:rPr/>
              <w:t>10000</w:t>
            </w:r>
            <w:r>
              <w:rPr/>
              <w:t>吨以上，采购规模达</w:t>
            </w:r>
            <w:r>
              <w:rPr/>
              <w:t>5-6</w:t>
            </w:r>
            <w:r>
              <w:rPr/>
              <w:t>亿元</w:t>
            </w:r>
            <w:r>
              <w:rPr/>
              <w:t>/</w:t>
            </w:r>
            <w:r>
              <w:rPr/>
              <w:t>年，年复合增长率约为</w:t>
            </w:r>
            <w:r>
              <w:rPr/>
              <w:t>30%</w:t>
            </w:r>
            <w:r>
              <w:rPr/>
              <w:t>。其中电池</w:t>
            </w:r>
            <w:r>
              <w:rPr/>
              <w:t>Pack</w:t>
            </w:r>
            <w:r>
              <w:rPr/>
              <w:t>领域电芯行业</w:t>
            </w:r>
            <w:r>
              <w:rPr/>
              <w:t>2022</w:t>
            </w:r>
            <w:r>
              <w:rPr/>
              <w:t>年粉末涂料使用约</w:t>
            </w:r>
            <w:r>
              <w:rPr/>
              <w:t>3000T</w:t>
            </w:r>
            <w:r>
              <w:rPr/>
              <w:t>，电池</w:t>
            </w:r>
            <w:r>
              <w:rPr/>
              <w:t>Pack</w:t>
            </w:r>
            <w:r>
              <w:rPr/>
              <w:t>铜铝巴链接件使用约</w:t>
            </w:r>
            <w:r>
              <w:rPr/>
              <w:t>500T</w:t>
            </w:r>
            <w:r>
              <w:rPr/>
              <w:t>，年增长率约为</w:t>
            </w:r>
            <w:r>
              <w:rPr/>
              <w:t>70%</w:t>
            </w:r>
            <w:r>
              <w:rPr/>
              <w:t>，用于</w:t>
            </w:r>
            <w:r>
              <w:rPr/>
              <w:t>Pack</w:t>
            </w:r>
            <w:r>
              <w:rPr/>
              <w:t>液冷板的电绝缘</w:t>
            </w:r>
            <w:r>
              <w:rPr/>
              <w:t>粉末</w:t>
            </w:r>
            <w:r>
              <w:rPr/>
              <w:t>涂料约</w:t>
            </w:r>
            <w:r>
              <w:rPr/>
              <w:t>3000-4000T</w:t>
            </w:r>
            <w:r>
              <w:rPr/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而</w:t>
            </w:r>
            <w:r>
              <w:rPr/>
              <w:t>新能源汽车三电领域绝缘</w:t>
            </w:r>
            <w:r>
              <w:rPr/>
              <w:t>粉末</w:t>
            </w:r>
            <w:r>
              <w:rPr/>
              <w:t>涂料长期</w:t>
            </w:r>
            <w:r>
              <w:rPr/>
              <w:t>3M/AKZO/PPG</w:t>
            </w:r>
            <w:r>
              <w:rPr/>
              <w:t>等欧美企业垄断，产品技术壁垒高、售价高。</w:t>
            </w:r>
            <w:r>
              <w:rPr/>
              <w:t>导致</w:t>
            </w:r>
            <w:r>
              <w:rPr/>
              <w:t>新能源汽车产业链、供应链</w:t>
            </w:r>
            <w:r>
              <w:rPr/>
              <w:t>存在风险</w:t>
            </w:r>
            <w:r>
              <w:rPr/>
              <w:t>，</w:t>
            </w:r>
            <w:r>
              <w:rPr/>
              <w:t>随时可能出现</w:t>
            </w:r>
            <w:r>
              <w:rPr/>
              <w:t>核心原材料上的断供、“卡脖子”</w:t>
            </w:r>
            <w:r>
              <w:rPr/>
              <w:t>现象</w:t>
            </w:r>
            <w:r>
              <w:rPr/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项目凭借在树脂合成和粉末涂料技术积累沉淀，着力于推进当下新能源汽车产业链、供应链的国产化，推动新能源产业的发展，把握发展的主动权。待项目完全落实，预计效益可达</w:t>
            </w:r>
            <w:r>
              <w:rPr/>
              <w:t>1000</w:t>
            </w:r>
            <w:r>
              <w:rPr/>
              <w:t>万元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7:32:00Z</dcterms:created>
  <dc:creator>禤维强</dc:creator>
  <dc:description/>
  <dc:language>en-US</dc:language>
  <cp:lastModifiedBy>禤维强</cp:lastModifiedBy>
  <dcterms:modified xsi:type="dcterms:W3CDTF">2023-10-26T19:3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EEF038EE149118EC950B8BBFFED7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