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榜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3083"/>
        <w:gridCol w:w="1479"/>
        <w:gridCol w:w="2641"/>
      </w:tblGrid>
      <w:tr>
        <w:trPr>
          <w:trHeight w:val="6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榜单名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佛山市顺德区小家电行业“工业设计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数字供应链”项目</w:t>
            </w:r>
          </w:p>
        </w:tc>
      </w:tr>
      <w:tr>
        <w:trPr>
          <w:trHeight w:val="7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领域及方向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Style w:val="Font11"/>
                <w:rFonts w:ascii="Times New Roman" w:hAnsi="Times New Roman" w:cs="Times New Roman"/>
                <w:lang w:bidi="ar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启动时间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color w:val="000000"/>
                <w:kern w:val="0"/>
                <w:szCs w:val="21"/>
                <w:lang w:bidi="ar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" w:eastAsia="en"/>
              </w:rPr>
              <w:t>计划完成</w:t>
            </w:r>
            <w:r>
              <w:rPr>
                <w:szCs w:val="21"/>
              </w:rPr>
              <w:t>时间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25</w:t>
            </w:r>
            <w:r>
              <w:rPr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color w:val="000000"/>
                <w:kern w:val="0"/>
                <w:szCs w:val="21"/>
                <w:lang w:bidi="ar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内容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实施内容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搭建设计数智化协同平台：实现需求对接、设计研发、生产制造及品牌营销等各环节管理一体化，加速设计企业数智化转型，赋能企业创新发展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2</w:t>
            </w:r>
            <w:r>
              <w:rPr>
                <w:szCs w:val="21"/>
              </w:rPr>
              <w:t>搭建数字化创新营销服务平台：链接国内外数字营销平台，打通实现产销数据屏障，同时，依托营销平台大数据洞察，精准触达用户需求，洞悉消费升级趋势，从而推动反向定制，实现产品再创新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3</w:t>
            </w:r>
            <w:r>
              <w:rPr>
                <w:szCs w:val="21"/>
              </w:rPr>
              <w:t>搭建设计数智化复合型产业人才培养平台：聚焦企业数智化变革带来的人才培养创新需求，依托工业设计研究</w:t>
            </w:r>
            <w:r>
              <w:rPr>
                <w:szCs w:val="21"/>
                <w:lang w:eastAsia="zh-CN"/>
              </w:rPr>
              <w:t>机构开展</w:t>
            </w:r>
            <w:r>
              <w:rPr>
                <w:szCs w:val="21"/>
              </w:rPr>
              <w:t>设计数智化人才培养服务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4</w:t>
            </w:r>
            <w:r>
              <w:rPr>
                <w:szCs w:val="21"/>
              </w:rPr>
              <w:t>搭建供应链数据集成平台：整合集国内外的工业设计资源、聚合家电产业的制造应用、导入新电商销售服务，形成高效协同的新型供应链，打造家电产业工业设计柔性高效的新型制造体系。</w:t>
            </w:r>
          </w:p>
        </w:tc>
      </w:tr>
      <w:tr>
        <w:trPr>
          <w:trHeight w:val="184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目标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围绕数字技术创新及智能化应用、数字化品牌策划及营销、文化数字化创新以及数智产品体验互动等领域，引进一批优质数字企业、落户一批数字技术应用中心及营销推广平台，贯穿“设计研发—文化导入—产品中试—品牌营销—互动体验”产业链，用数字化、智能化赋能产业发展，重点支持数智技术与制造业、文化、营销等领域融合，孵化一批新技术、新人才以及新项目，形成数智化产业聚集效应，带动周边经济发展。</w:t>
            </w:r>
          </w:p>
          <w:p>
            <w:pPr>
              <w:pStyle w:val="Normal"/>
              <w:ind w:firstLine="42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产业集群层面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【目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内容】打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标杆产业集群，依托工业互联网平台，打造小家电工业互联网生态圈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内年聚集不少于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家的技术、设计研发相关企业、高校和科研机构，采集不小于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家供应链企业信息，实现线上服务、线上交易合同总额不少于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万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【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内容】打造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标杆实训基地，开展设计数智化复合型人才培养工作，提供成体系的教学课程并逐步实现人才培养的定制化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内为小家电产业集群输送不少于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名数字化复合型人才。</w:t>
            </w:r>
          </w:p>
          <w:p>
            <w:pPr>
              <w:pStyle w:val="Normal"/>
              <w:ind w:firstLine="42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集群企业层面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为小家电产业集群导入新需求和创新设计服务，让市场引导企业走向精益运营管理，帮助产业链上下游企业整体实现数字化、智能化协调高效生产，帮助企业有效降低研发成本和运维成本，提升生产效率、缩短产品上市周期，实现降本增效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【目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内容】打造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家以上标杆企业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内年服务不小于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家产业内制造业企业，吸引不少于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名企业人员实现数字化操作，实现产业链协同，集约共享，促进企业降低成本，提高效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00:39:00Z</dcterms:created>
  <dc:creator>Administrator</dc:creator>
  <dc:description/>
  <dc:language>en-US</dc:language>
  <cp:lastModifiedBy>greatwall</cp:lastModifiedBy>
  <dcterms:modified xsi:type="dcterms:W3CDTF">2023-10-26T19:05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4E3FD9D854EC4B83A40F646116E4B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