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CESI楷体-GB2312" w:cs="Times New Roman"/>
          <w:sz w:val="32"/>
          <w:szCs w:val="32"/>
          <w:highlight w:val="none"/>
          <w:lang w:bidi="ar-SA"/>
        </w:rPr>
      </w:pPr>
      <w:r>
        <w:rPr>
          <w:rFonts w:ascii="Times New Roman" w:hAnsi="Times New Roman" w:cs="Times New Roman" w:eastAsia="CESI楷体-GB2312"/>
          <w:sz w:val="32"/>
          <w:szCs w:val="32"/>
          <w:lang w:bidi="ar-SA"/>
        </w:rPr>
        <w:t>项目榜单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3326"/>
        <w:gridCol w:w="1594"/>
        <w:gridCol w:w="2851"/>
      </w:tblGrid>
      <w:tr>
        <w:trPr>
          <w:trHeight w:val="65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名称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cs="Times New Roman"/>
                <w:szCs w:val="21"/>
              </w:rPr>
              <w:t>7</w:t>
            </w:r>
            <w:r>
              <w:rPr>
                <w:rFonts w:cs="Times New Roman"/>
                <w:szCs w:val="21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szCs w:val="21"/>
              </w:rPr>
              <w:t>系铝合金宽幅薄壁型材挤压和焊接技术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研究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专业领域及方向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新材料，先进制造关键支撑材料</w:t>
            </w:r>
          </w:p>
        </w:tc>
      </w:tr>
      <w:tr>
        <w:trPr>
          <w:trHeight w:val="70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启动时间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Times New Roman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" w:eastAsia="en" w:bidi="ar-SA"/>
              </w:rPr>
              <w:t>计划完成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时间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2025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12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月</w:t>
            </w:r>
          </w:p>
        </w:tc>
      </w:tr>
      <w:tr>
        <w:trPr>
          <w:trHeight w:val="137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具体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内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）基于高通量计算的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7xxx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铝合金成分与强化相优化设计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针对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系铝合金高强度、低淬火敏感性、耐蚀、可焊等综合性能不匹配问题，采用高通量计算方法，研究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系合金高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Zn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、低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Mg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、低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Cu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富铝区主成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析出相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力学、淬透性、腐蚀性能等关系；研究过渡族与稀土元素复合添加对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Al3Zr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晶体结构、热稳定性的作用规律及多元弥散相晶粒细化机制；基于第二相强韧性机理，建立超强高韧、高淬透性、耐蚀、可焊的多相适配微结构模式，开发出新型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系铝合金新材料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）大规格高品质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eastAsia="zh-CN"/>
              </w:rPr>
              <w:t>7xxx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系铝合金铸造技术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铸造技术（如油气滑半连续铸造）在大规格（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500mm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）高品质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系铝合金铸棒应用的局限性，本项目在优化传统炉内喷吹精炼和炉外在线除气过滤、超声晶粒细化基础上，创新研发低压半连续铸造关键技术，形成大规格高品质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7xxx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系铝合金铸造技术集成，具体包括：研究充型压力、充型时间、超声波频率、功率、铸造速度、铸造温度等参数对大规格合金铸棒组织性能的影响规律，研发大规格高品质合金铸棒的低压半连续铸造工艺，获得晶粒细小、无偏析、析出相细小均匀和表面光洁的高品质合金铸棒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(3)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宽幅薄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系铝型材精密挤压技术研究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）宽幅薄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系铝型材挤压模具的设计与过程模拟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对宽幅、薄壁、复杂结构铝合金挤压材的挤压过程进行计算机数值模拟仿真，通过研究模具结构（特别是分流孔结构）对型材速度场、温度场、应力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-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应变场等物理场量的影响规律，形成基于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CAE/CAD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数值模拟的大型挤压分流组合模具设计与制造技术，提高挤压材的组织性能均匀性、尺寸精度、挤压速率、成材率等，突破宽幅、薄壁、复杂结构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系铝合金挤压模具精密设计及制造的难题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）宽幅薄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系铝合金挤压材热处理控形控性技术研究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针对宽幅薄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eastAsia="zh-CN"/>
              </w:rPr>
              <w:t>7xxx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系铝型材淬火变形与淬透性问题，研究冷却介质、冷却方式、冷却强度对不同壁厚铝挤压材组织性能的影响规律，揭示挤压型材淬火非均匀温度场对多相组织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微观不均匀性的影响机制，建立保证不同厚度材料组织性能均匀的淬火工艺；研究挤压型材界面传热对淬火残余应力的影响规律，建立保证不同厚度材料淬透与残余应力最小的调控方法，突破铝合金挤压材在线快速均匀淬火关键技术。研究双级时效、多级时效工艺参数对晶界、晶内析出相成分（电位）、大小、形态与分布的影响规律，揭示高温时效效应对多相组织影响规律与机理，突破高性能铝合金多相适配微结构调控关键技术，形成铝合金挤压材的在线淬火和时效热处理工艺制度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(4)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系铝合金挤压材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MIG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焊与搅拌摩擦焊接技术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 xml:space="preserve">(a)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研究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MIG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焊接工艺参数对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系铝合金焊接接头组织性能不均匀性、焊接缺陷、残余应力及力学性能影响规律；基于高稳定弥散相晶粒细化机制，优化工艺参数，控制焊接缺陷与显微组织，突破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系铝挤压材高强度匹配系数焊接问题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 xml:space="preserve">(b)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研究搅拌摩擦焊接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FSW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）工艺参数对焊接接头焊接缺陷、微观组织与力学性能演化规律，揭示焊接缺陷在热力耦合作用下形成机理及影响规律，探明高焊接强度系数的适配焊接显微组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,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突破焊接组织适配、低焊接缺陷的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系铝挤压材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FSW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焊接问题。</w:t>
            </w:r>
          </w:p>
        </w:tc>
      </w:tr>
      <w:tr>
        <w:trPr>
          <w:trHeight w:val="13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 w:bidi="ar-SA"/>
              </w:rPr>
              <w:t>榜单效益</w:t>
            </w:r>
            <w:r>
              <w:rPr>
                <w:rFonts w:ascii="Times New Roman" w:hAnsi="Times New Roman" w:cs="Times New Roman"/>
                <w:sz w:val="21"/>
                <w:szCs w:val="21"/>
                <w:lang w:bidi="ar-SA"/>
              </w:rPr>
              <w:t>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）新型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系铝合金大规格铸棒：最大直径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650 mm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，含氢量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0.10mL/100g Al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，含渣量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0.2mm2/kg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，偏析层厚度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mm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）高铁车体用大规格薄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系铝材：铝材最大宽度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900 mm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，壁厚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mm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，屈服强度波动范围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5MPa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；抗拉强度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550MPa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，屈服强度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450MPa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，延伸率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0%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；抗应力腐蚀性能：抗拉强度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δ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溶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0.98δ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空，疲劳性能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 xml:space="preserve">107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次应力循环后不发生断裂的疲劳强度极限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250 MPa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；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 xml:space="preserve">MIG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焊缝强度系数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70%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）实现目标产品在高铁上的应用，实现部分产品替代同类进口产品，累计新增产值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亿元，利税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>3000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元以上。</w:t>
            </w:r>
          </w:p>
          <w:p>
            <w:pPr>
              <w:pStyle w:val="Normal"/>
              <w:ind w:firstLine="420"/>
              <w:rPr>
                <w:rFonts w:ascii="Times New Roman" w:hAnsi="Times New Roman" w:eastAsia="宋体;方正书宋_GBK" w:cs="Times New Roman"/>
                <w:sz w:val="21"/>
                <w:szCs w:val="21"/>
                <w:highlight w:val="none"/>
                <w:lang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项目从国家经济、社会发展和国防安全需求出发，结合国内外发展趋势，依托团队既有的工作基础和优势，围绕新材料研发与制造加工产业链，部署创新链，系统开展高性能铝合金材料开发与制造加工全技术链条攻关，掌握一批具有自主知识产权的核心技术，提升我国在高性能铝合金材料先进加工技术领域的国际地位。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" w:cs="Times New Roman"/>
          <w:bCs/>
          <w:sz w:val="32"/>
          <w:szCs w:val="32"/>
          <w:highlight w:val="none"/>
          <w:lang w:bidi="ar-SA"/>
        </w:rPr>
      </w:pPr>
      <w:r>
        <w:rPr>
          <w:rFonts w:eastAsia="黑体" w:cs="Times New Roman"/>
          <w:bCs/>
          <w:sz w:val="32"/>
          <w:szCs w:val="32"/>
          <w:lang w:bidi="ar-SA"/>
        </w:rPr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highlight w:val="none"/>
          <w:lang w:bidi="ar-SA"/>
        </w:rPr>
      </w:pPr>
      <w:r>
        <w:rPr>
          <w:rFonts w:eastAsia="黑体" w:cs="Times New Roman"/>
          <w:bCs/>
          <w:sz w:val="32"/>
          <w:szCs w:val="32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00:48:00Z</dcterms:created>
  <dc:creator>林</dc:creator>
  <dc:description/>
  <dc:language>en-US</dc:language>
  <cp:lastModifiedBy>禤维强</cp:lastModifiedBy>
  <dcterms:modified xsi:type="dcterms:W3CDTF">2023-10-26T19:24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5491C495D34C20931A4ABF09BCA340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