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开平市卫生健康局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AA6A50A1E4EEE9F561CF7AA56ACD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