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广东省工业企业技术改造事后奖补资金审核责任承诺书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173"/>
      </w:tblGrid>
      <w:tr>
        <w:trPr>
          <w:trHeight w:val="1410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属地主管部门审核意见</w:t>
            </w:r>
          </w:p>
        </w:tc>
        <w:tc>
          <w:tcPr>
            <w:tcW w:w="7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承诺对经审核通过的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  <w:t>XX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技术改造项目建设内容的真实性、申请事后奖补资金的材料的真实性、完整性和一致性、企业的申报条件和申报资格的符合性进行了认真核查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  <w:t>,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对审核过程和推荐结果负责。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经济和信息化部门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盖章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  <w:t xml:space="preserve">):    </w:t>
            </w:r>
            <w:r>
              <w:rPr>
                <w:rFonts w:eastAsia="仿宋_GB2312" w:cs="仿宋" w:ascii="仿宋" w:hAnsi="仿宋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财政部门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盖章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  <w:t xml:space="preserve">):   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税务部门（盖章）         统计部门（盖章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日期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  <w:t xml:space="preserve">: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 xml:space="preserve">年  月  日     </w:t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地级市经信、财政部门审核意见</w:t>
            </w:r>
          </w:p>
        </w:tc>
        <w:tc>
          <w:tcPr>
            <w:tcW w:w="7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承诺对申报资料的真实性进行认真核查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  <w:t>,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对审核过程和结果负责。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  <w:br/>
              <w:br/>
              <w:br/>
              <w:t xml:space="preserve">                   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审核单位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盖章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  <w:t xml:space="preserve">):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>日期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  <w:t xml:space="preserve">: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32"/>
                <w:szCs w:val="32"/>
              </w:rPr>
              <w:t xml:space="preserve">年  月  日 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32"/>
                <w:szCs w:val="32"/>
              </w:rPr>
              <w:br/>
              <w:t xml:space="preserve">    </w:t>
            </w:r>
          </w:p>
        </w:tc>
      </w:tr>
      <w:tr>
        <w:trPr>
          <w:trHeight w:val="49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keepLines/>
        <w:spacing w:lineRule="exact" w:line="38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注：县（市区）承诺后并加盖单位公章后提交至地市主管部门，地市主管部门承诺并加盖公章后提交至省级主管部门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39:00Z</dcterms:created>
  <dc:creator/>
  <dc:description/>
  <cp:keywords/>
  <dc:language>en-US</dc:language>
  <cp:lastModifiedBy>陈振华</cp:lastModifiedBy>
  <dcterms:modified xsi:type="dcterms:W3CDTF">2018-07-18T08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