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.3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工业企业“上云上平台”服务合同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参考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甲方：工业企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乙方：供应商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合同正文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…………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本合同符合上云上平台应用服务目录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</w:rPr>
        <w:t>2.   ……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本合同金额总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经计算上云上平台费用合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元，其中应用服务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费用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元，应用服务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费用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元，……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网设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台套，设备原值总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此项仅申请生产设备状态监控、或设备远程运维及服务类应用服务时填写。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双方签章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日期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合同格式仅供参考，将“上云上平台”费用计算清楚单独列明即可。同一合同涉及多项应用服务的，需分开计算列明。已经签订合同的，可以附件或备注等形式对上述费用加以说明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区根全</cp:lastModifiedBy>
  <cp:lastPrinted>2018-08-27T08:51:00Z</cp:lastPrinted>
  <dcterms:modified xsi:type="dcterms:W3CDTF">2018-11-29T01:24:00Z</dcterms:modified>
  <cp:revision>2</cp:revision>
  <dc:subject/>
  <dc:title>附件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