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城乡居民医保参保人绑定或变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异名银行卡扣费线下办理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参保人在各银行网点完成社保费委托划缴签订手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各镇街收集参保人身份证（或户口簿）、代扣费人银行卡及身份证（或户口簿）、银行已盖章的三方协议书等相关资料后，通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粤政易传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至税务部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税务部门收到各镇街提交的电子资料后，在征收系统录入验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各镇街每月将三方协议书交至市行政服务中心一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税务部门联系人：邓杰荣、黄霭薇，电话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0823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城乡居民医保参保人绑定或变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异名银行卡扣费办理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参保人身份证（或户口簿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代扣费人银行卡及身份证（或户口簿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银行已盖章的三方协议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备注：除邮政储蓄银行外，我市其他各银行网点均能现场加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盖业务受理章；其他未能现场加盖业务受理章的邮政储蓄银行网点，目前已支持先由网点代收三方协议，待统一盖章后再由参保人领取。开平市邮政储蓄银行能现场加盖业务受理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章的网点如下：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325"/>
        <w:gridCol w:w="1800"/>
        <w:gridCol w:w="378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方正仿宋_GBK" w:hAnsi="仿宋_GB2312;方正仿宋_GBK" w:cs="Times New Roman;DejaVu Sans" w:eastAsia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 w:bidi="ar"/>
              </w:rPr>
              <w:t>序</w:t>
            </w:r>
            <w:r>
              <w:rPr>
                <w:rFonts w:ascii="仿宋_GB2312;方正仿宋_GBK" w:hAnsi="仿宋_GB2312;方正仿宋_GBK" w:cs="Times New Roman;DejaVu Sans" w:eastAsia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 w:bidi="ar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 w:bidi="ar"/>
              </w:rPr>
              <w:t>网点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 w:bidi="ar"/>
              </w:rPr>
              <w:t>联系方式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 w:bidi="ar"/>
              </w:rPr>
              <w:t>网点地址</w:t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开平市支行营业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0750-2020611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开平市东郊南区十四幢</w:t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开平市水口卫浴城支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0750-2022607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开平市水口镇新市北路</w:t>
            </w: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118-128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号</w:t>
            </w: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B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区</w:t>
            </w: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C106-C109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铺位</w:t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开平市沙塘支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0750-2021305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开平市沙塘镇沙塘圩东路</w:t>
            </w: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94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kern w:val="2"/>
                <w:sz w:val="24"/>
                <w:szCs w:val="24"/>
                <w:lang w:val="en-US" w:eastAsia="zh-CN" w:bidi="ar"/>
              </w:rPr>
              <w:t>号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894C1"/>
      <w:u w:val="none"/>
    </w:rPr>
  </w:style>
  <w:style w:type="character" w:styleId="InternetLink">
    <w:name w:val="Hyperlink"/>
    <w:basedOn w:val="Style14"/>
    <w:rPr>
      <w:color w:val="3894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4:41:00Z</dcterms:created>
  <dc:creator>陈秋瑶</dc:creator>
  <dc:description/>
  <dc:language>en-US</dc:language>
  <cp:lastModifiedBy>悠闲阳光</cp:lastModifiedBy>
  <dcterms:modified xsi:type="dcterms:W3CDTF">2025-10-27T09:34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