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附件</w:t>
      </w: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spacing w:val="0"/>
          <w:position w:val="0"/>
          <w:sz w:val="36"/>
          <w:sz w:val="36"/>
          <w:shd w:fill="auto" w:val="clear"/>
          <w:vertAlign w:val="baseline"/>
        </w:rPr>
      </w:pPr>
      <w:r>
        <w:rPr>
          <w:rFonts w:ascii="Times New Roman" w:hAnsi="Times New Roman" w:cs="Times New Roman" w:eastAsia="黑体"/>
          <w:color w:val="000000"/>
          <w:spacing w:val="0"/>
          <w:position w:val="0"/>
          <w:sz w:val="36"/>
          <w:sz w:val="36"/>
          <w:shd w:fill="auto" w:val="clear"/>
          <w:vertAlign w:val="baseline"/>
        </w:rPr>
        <w:t>广东省省级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仿宋_GB2312" w:cs="Times New Roman"/>
          <w:b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一、企业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企业工业设计中心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7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主要数据，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7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运营、投入、专利、专业设计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独立的工业设计中心证明材料（营业执照复印件或独立机构证明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管部门关于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，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二、工业设计企业申报材料清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4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企业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7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设计经营主要数据，工业设计业务服务业绩、投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和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完成的工业设计项目清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管部门关于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三、工业设计基地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基地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7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基地及其设计机构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主要数据，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7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运营、投入、专利、专业设计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设立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证明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、营业执照等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入驻设计企业证明材料（营业执照复印件等）；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管部门关于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，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p>
      <w:pPr>
        <w:pStyle w:val="Normal"/>
        <w:spacing w:lineRule="auto" w:line="559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57:00Z</dcterms:created>
  <dc:creator/>
  <dc:description/>
  <dc:language>en-US</dc:language>
  <cp:lastModifiedBy>梁家中</cp:lastModifiedBy>
  <cp:lastPrinted>2019-02-13T09:21:00Z</cp:lastPrinted>
  <dcterms:modified xsi:type="dcterms:W3CDTF">2019-02-21T07:32:29Z</dcterms:modified>
  <cp:revision>0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