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 xml:space="preserve">附件 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</w:rPr>
        <w:t>2-5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珠江西岸先进装备制造业发展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专项资金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来在专项资金管理、使用过程中不存在违法违规行为。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97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2033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朱毅雯</cp:lastModifiedBy>
  <cp:lastPrinted>2015-07-15T10:19:00Z</cp:lastPrinted>
  <dcterms:modified xsi:type="dcterms:W3CDTF">2019-05-24T02:14:00Z</dcterms:modified>
  <cp:revision>4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