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;SimHei"/>
          <w:bCs/>
          <w:kern w:val="0"/>
          <w:shd w:fill="FFFFFF" w:val="clear"/>
        </w:rPr>
      </w:pPr>
      <w:r>
        <w:rPr>
          <w:rFonts w:eastAsia="黑体;SimHei"/>
          <w:bCs/>
          <w:kern w:val="0"/>
          <w:shd w:fill="FFFFFF" w:val="clear"/>
        </w:rPr>
        <w:t>附件</w:t>
      </w:r>
      <w:r>
        <w:rPr>
          <w:rFonts w:eastAsia="黑体;SimHei"/>
          <w:bCs/>
          <w:kern w:val="0"/>
          <w:shd w:fill="FFFFFF" w:val="clear"/>
        </w:rPr>
        <w:t>2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44"/>
          <w:shd w:fill="FFFFFF" w:val="clear"/>
        </w:rPr>
        <w:t>江门市职称申报点一览表</w:t>
      </w:r>
    </w:p>
    <w:tbl>
      <w:tblPr>
        <w:tblW w:w="14283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34"/>
        <w:gridCol w:w="2428"/>
        <w:gridCol w:w="4417"/>
        <w:gridCol w:w="4537"/>
        <w:gridCol w:w="1417"/>
      </w:tblGrid>
      <w:tr>
        <w:trPr>
          <w:trHeight w:val="11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属地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报点名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受理范围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受理单位及地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</w:tr>
      <w:tr>
        <w:trPr>
          <w:trHeight w:val="67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江门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蓬江区申报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蓬江区各专业高、中、初级技术资格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shd w:fill="FFFFFF" w:val="clear"/>
              </w:rPr>
              <w:t>蓬江区人社局职业能力建设股（江门市蓬江区丰裕路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shd w:fill="FFFFFF" w:val="clear"/>
              </w:rPr>
              <w:t>号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223197</w:t>
            </w:r>
          </w:p>
        </w:tc>
      </w:tr>
      <w:tr>
        <w:trPr>
          <w:trHeight w:val="6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江海区申报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江海区各专业高、中、初级技术资格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shd w:fill="FFFFFF" w:val="clear"/>
              </w:rPr>
              <w:t>江海区社会事务局人才交流服务中心（江门市江海区金瓯路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shd w:fill="FFFFFF" w:val="clear"/>
              </w:rPr>
              <w:t>28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shd w:fill="FFFFFF" w:val="clear"/>
              </w:rPr>
              <w:t>号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891658</w:t>
            </w:r>
          </w:p>
        </w:tc>
      </w:tr>
      <w:tr>
        <w:trPr>
          <w:trHeight w:val="6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会区申报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会区各专业高、中、初级技术资格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shd w:fill="FFFFFF" w:val="clear"/>
              </w:rPr>
              <w:t>新会区人社局专技股（新会区会城冈州大道中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FFFFFF" w:val="clear"/>
              </w:rPr>
              <w:t>号综合楼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shd w:fill="FFFFFF" w:val="clear"/>
              </w:rPr>
              <w:t>50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FFFFFF" w:val="clear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390323</w:t>
            </w:r>
          </w:p>
        </w:tc>
      </w:tr>
      <w:tr>
        <w:trPr>
          <w:trHeight w:val="6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山市申报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山市各专业高、中、初级技术资格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shd w:fill="FFFFFF" w:val="clear"/>
              </w:rPr>
              <w:t>台山市人社局专技股（台山市台城镇东城大道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shd w:fill="FFFFFF" w:val="clear"/>
              </w:rPr>
              <w:t>9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FFFFFF" w:val="clear"/>
              </w:rPr>
              <w:t>号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shd w:fill="FFFFFF" w:val="clear"/>
              </w:rPr>
              <w:t>60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FFFFFF" w:val="clear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524751</w:t>
            </w:r>
          </w:p>
        </w:tc>
      </w:tr>
      <w:tr>
        <w:trPr>
          <w:trHeight w:val="6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开平市申报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开平市各专业高、中、初级技术资格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shd w:fill="FFFFFF" w:val="clear"/>
              </w:rPr>
              <w:t>开平市人社局专技股（长沙曙光东路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shd w:fill="FFFFFF" w:val="clear"/>
              </w:rPr>
              <w:t>16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FFFFFF" w:val="clear"/>
              </w:rPr>
              <w:t>号四楼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290938</w:t>
            </w:r>
          </w:p>
        </w:tc>
      </w:tr>
      <w:tr>
        <w:trPr>
          <w:trHeight w:val="69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鹤山市申报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鹤山市各专业高、中、初级技术资格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shd w:fill="FFFFFF" w:val="clear"/>
              </w:rPr>
              <w:t>鹤山市人社局职建股（鹤山市沙坪街道水围新村八座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shd w:fill="FFFFFF" w:val="clear"/>
              </w:rPr>
              <w:t>13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FFFFFF" w:val="clear"/>
              </w:rPr>
              <w:t>号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933183</w:t>
            </w:r>
          </w:p>
        </w:tc>
      </w:tr>
      <w:tr>
        <w:trPr>
          <w:trHeight w:val="69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恩平市申报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恩平市各专业高、中、初级技术资格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shd w:fill="FFFFFF" w:val="clear"/>
              </w:rPr>
              <w:t>恩平市人社局职建股（恩州广场东侧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717369</w:t>
            </w:r>
          </w:p>
        </w:tc>
      </w:tr>
      <w:tr>
        <w:trPr>
          <w:trHeight w:val="69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直申报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直各专业高、中、初级技术资格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shd w:fill="FFFFFF" w:val="clear"/>
              </w:rPr>
              <w:t>江门市人社局专技科（江门市堤东路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shd w:fill="FFFFFF" w:val="clear"/>
              </w:rPr>
              <w:t>9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FFFFFF" w:val="clear"/>
              </w:rPr>
              <w:t>号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FFFFFF" w:val="clear"/>
              </w:rPr>
              <w:t>楼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87376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87377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8737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04:00Z</dcterms:created>
  <dc:creator>Administrator</dc:creator>
  <dc:description/>
  <cp:keywords/>
  <dc:language>en-US</dc:language>
  <cp:lastModifiedBy>孙艳怡</cp:lastModifiedBy>
  <dcterms:modified xsi:type="dcterms:W3CDTF">2018-06-28T08:53:00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